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01;5077f5b5;Firefox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