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256971508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ПРИДОРОЖН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сентября 2012 года                                                                 </w:t>
        <w:tab/>
        <w:tab/>
        <w:t>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Придорожного сельского поселения Каневского района о результатах своей деятельности и деятельности администрации сельского поселения за 2011 год и истекший период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Заслушав и обсудив отчет главы Придорожного сельского поселения Каневского района А.Н.Камышана о результатах своей деятельности и деятельности администрации сельского поселения за 2011 год и истекший период 2012 года, Совет Придорожного сельского поселения Каневского района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Придорожного сельского поселения Каневского района,  р е ш и л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работу главы Придорожного сельского поселения Каневского района и администрации за 2011год и истекший период 2012 года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тчет главы Придорожного сельского поселения Каневского района о результатах деятельности за 2011 год и  истекший период 2012 года   разместить на 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. 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Уважаемый Александр Викторович,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епутаты и приглашенные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Придорожн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2153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sz w:val="28"/>
          <w:szCs w:val="28"/>
        </w:rPr>
        <w:t>1231</w:t>
      </w:r>
      <w:r>
        <w:rPr>
          <w:sz w:val="28"/>
          <w:szCs w:val="28"/>
        </w:rPr>
        <w:t xml:space="preserve"> человек, </w:t>
      </w:r>
      <w:r>
        <w:rPr>
          <w:b/>
          <w:sz w:val="28"/>
          <w:szCs w:val="28"/>
        </w:rPr>
        <w:t>438</w:t>
      </w:r>
      <w:r>
        <w:rPr>
          <w:sz w:val="28"/>
          <w:szCs w:val="28"/>
        </w:rPr>
        <w:t>, дети и молодежь –</w:t>
      </w:r>
      <w:r>
        <w:rPr>
          <w:b/>
          <w:sz w:val="28"/>
          <w:szCs w:val="28"/>
        </w:rPr>
        <w:t>494</w:t>
      </w:r>
      <w:r>
        <w:rPr>
          <w:sz w:val="28"/>
          <w:szCs w:val="28"/>
        </w:rPr>
        <w:t xml:space="preserve">  человек.  В 2011 родилось 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развода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Бюджет поселения на 2012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 xml:space="preserve"> 637 тысяч 600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5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 xml:space="preserve"> 20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50 тысяч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1 миллион 260 тысяч 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80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12 тысяч 200 руб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безвозмездные поступления – </w:t>
      </w:r>
      <w:r>
        <w:rPr>
          <w:b/>
          <w:sz w:val="28"/>
          <w:szCs w:val="28"/>
        </w:rPr>
        <w:t>6 миллионов 238 тысяч 400 рубле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2 году составила </w:t>
      </w:r>
      <w:r>
        <w:rPr>
          <w:b/>
          <w:bCs/>
          <w:sz w:val="28"/>
          <w:szCs w:val="28"/>
        </w:rPr>
        <w:t>8 миллиона 532 тысяч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2 год темп роста составил </w:t>
      </w:r>
      <w:r>
        <w:rPr>
          <w:b/>
          <w:bCs/>
          <w:sz w:val="28"/>
          <w:szCs w:val="28"/>
        </w:rPr>
        <w:t>98,3 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ДФЛ в бюджет поселения поступает в размере </w:t>
      </w:r>
      <w:r>
        <w:rPr>
          <w:b/>
          <w:sz w:val="28"/>
          <w:szCs w:val="28"/>
        </w:rPr>
        <w:t>13 %, и составил 414 тыс. 2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СХН поступает в размере </w:t>
      </w:r>
      <w:r>
        <w:rPr>
          <w:b/>
          <w:sz w:val="28"/>
          <w:szCs w:val="28"/>
        </w:rPr>
        <w:t>35 %, и составил 204 тыс.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рендная плата поступает в размере </w:t>
      </w:r>
      <w:r>
        <w:rPr>
          <w:b/>
          <w:sz w:val="28"/>
          <w:szCs w:val="28"/>
        </w:rPr>
        <w:t>50 %, и составила 4 тыс.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налог на имущество физических лиц поступает в размере </w:t>
      </w:r>
      <w:r>
        <w:rPr>
          <w:b/>
          <w:sz w:val="28"/>
          <w:szCs w:val="28"/>
        </w:rPr>
        <w:t>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1 году было принято решение о предоставлении льгот по налогу на имущество согласно федерального закона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, 2 и 3  групп, инвалидам детства, ветеранам Великой Отечественной войны, ветеранам  и инвалидам боевых действий, чернобыльцам, афганцам, пенсионерам. Таким образом, от уплаты налогов были освобождены 40% населения на сумму – </w:t>
      </w:r>
      <w:r>
        <w:rPr>
          <w:b/>
          <w:sz w:val="28"/>
          <w:szCs w:val="28"/>
        </w:rPr>
        <w:t>83 тыс.400 рублей</w:t>
      </w:r>
      <w:r>
        <w:rPr>
          <w:sz w:val="28"/>
          <w:szCs w:val="28"/>
        </w:rPr>
        <w:t xml:space="preserve">. Всего за 8 месяцев 2012 года  собрано налога на имущество – </w:t>
      </w:r>
      <w:r>
        <w:rPr>
          <w:b/>
          <w:sz w:val="28"/>
          <w:szCs w:val="28"/>
        </w:rPr>
        <w:t>41 тыс. 70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решение о предоставлении льгот по земельному налогу согласно решения совета 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 и 2  групп, инвалидам детства, ветеранам Великой Отечественной войны, ветеранам  и инвалидам боевых действий, чернобыльцам, афганцам, лицам старше 80 лет. Таким образом, от уплаты налогов были освобождены </w:t>
      </w:r>
      <w:r>
        <w:rPr>
          <w:b/>
          <w:sz w:val="28"/>
          <w:szCs w:val="28"/>
        </w:rPr>
        <w:t>7% населения на сумму – 19 тыс.9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налог поступает в размере </w:t>
      </w:r>
      <w:r>
        <w:rPr>
          <w:b/>
          <w:sz w:val="28"/>
          <w:szCs w:val="28"/>
        </w:rPr>
        <w:t xml:space="preserve">100 % , составил  809 тыс. 600 рублей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2012 года составляет </w:t>
      </w:r>
      <w:r>
        <w:rPr>
          <w:b/>
          <w:sz w:val="28"/>
          <w:szCs w:val="28"/>
        </w:rPr>
        <w:t xml:space="preserve">8 миллионов 532 тыс. 200 рублей </w:t>
      </w:r>
      <w:r>
        <w:rPr>
          <w:sz w:val="28"/>
          <w:szCs w:val="28"/>
        </w:rPr>
        <w:t xml:space="preserve">(из них 1 миллион 800 тыс. рублей на ремонт дорог за счет краевых средств и 200 тыс. рублей за счет местного бюджета, 374 тыс.  рублей на реализацию краевой целевой программы «Кадровое обеспечение сферы культуры и  искусства Краснодарского края»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4 миллиона 228 тысяч 683 рубля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67.3 %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Придорожной по улице Вокзальной (от улицы Красной до улицы Колхозной). Из бюджета поселения было выделено </w:t>
      </w:r>
      <w:r>
        <w:rPr>
          <w:b/>
          <w:bCs/>
          <w:sz w:val="28"/>
          <w:szCs w:val="28"/>
        </w:rPr>
        <w:t>200 тысяч рублей</w:t>
      </w:r>
      <w:r>
        <w:rPr>
          <w:sz w:val="28"/>
          <w:szCs w:val="28"/>
        </w:rPr>
        <w:t xml:space="preserve">,  из краевого бюджета – </w:t>
      </w:r>
      <w:r>
        <w:rPr>
          <w:b/>
          <w:bCs/>
          <w:sz w:val="28"/>
          <w:szCs w:val="28"/>
        </w:rPr>
        <w:t>466 тысяч  рублей.</w:t>
      </w:r>
      <w:r>
        <w:rPr>
          <w:sz w:val="28"/>
          <w:szCs w:val="28"/>
        </w:rPr>
        <w:t xml:space="preserve"> В 2012 году согласно вышеуказанной целевой программы ведутся работы по капитальному ремонту асфальтового покрытия по улице Вокзальной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1 миллионов 800 тысяч рублей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29 тысяч 100 рубле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177</w:t>
      </w:r>
      <w:r>
        <w:rPr>
          <w:b/>
          <w:sz w:val="28"/>
          <w:szCs w:val="28"/>
        </w:rPr>
        <w:t xml:space="preserve"> тысяч 500 рублей</w:t>
      </w:r>
      <w:r>
        <w:rPr>
          <w:sz w:val="28"/>
          <w:szCs w:val="28"/>
        </w:rPr>
        <w:t xml:space="preserve">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о реконструкции уличного освещения  на сумм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70 тыс. рублей</w:t>
      </w:r>
      <w:r>
        <w:rPr>
          <w:sz w:val="28"/>
          <w:szCs w:val="28"/>
        </w:rPr>
        <w:t xml:space="preserve"> (из них за установку светильников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тыс.рублей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Придорожн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с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территории  поселения  расположено   1 кладбищ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12 тысячи  рублей</w:t>
      </w:r>
      <w:r>
        <w:rPr>
          <w:sz w:val="28"/>
          <w:szCs w:val="28"/>
        </w:rPr>
        <w:t>, за 8 месяцев 2012 года 13</w:t>
      </w:r>
      <w:r>
        <w:rPr>
          <w:b/>
          <w:bCs/>
          <w:sz w:val="28"/>
          <w:szCs w:val="28"/>
        </w:rPr>
        <w:t xml:space="preserve">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бюджетному учреждению «СДК ст. Придорожная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ботает  22 клубных формирований. Число участников в них 448 человек, по сравнению с 2011 годом число участников увеличилось на 23 человека. Из общего числа клубных формирований для детей до 14 лет  - 12 клубных формирований. Число в них участников – 238 человек. Численность постоянно действующих коллективов художественной самодеятельности – 7. В них участников – 90. Из общего числа коллективов художественной самодеятельности для детей до 14 лет – 4, в них участников – 55.  Численность постоянно действующих клубных любительских объединений – 15. Участников в них – 358. Из общего числа клубных любительских объединений для детей до 14 лет – 8, в них участников – 183. Коллективы муниципального бюджетного учреждения «СДК ст. Придорожная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жителям поселения Алтуховой Александре Семеновне и Кулик Людмиле Ивановне были присвоены звания лауреатов (декоративно- прикладное искус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учреждений культуры  из бюджета сельского поселения  выделено </w:t>
      </w:r>
      <w:r>
        <w:rPr>
          <w:b/>
          <w:bCs/>
          <w:sz w:val="28"/>
          <w:szCs w:val="28"/>
        </w:rPr>
        <w:t>2 миллионов 219 тысяч  523 рубля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2 миллиона 577 тысяч 462 руб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№ 10 заменены  оконные блоки в спортивном зале и столовой, выделены средства на ограждение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 территории  сельского поселения   находится  2  памятника воинам погибшим в годы Великой Отечественной  войны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женных на территории поселения  </w:t>
      </w:r>
      <w:r>
        <w:rPr>
          <w:bCs/>
          <w:sz w:val="28"/>
          <w:szCs w:val="28"/>
        </w:rPr>
        <w:t>за счет спонсоров</w:t>
      </w:r>
      <w:r>
        <w:rPr>
          <w:sz w:val="28"/>
          <w:szCs w:val="28"/>
        </w:rPr>
        <w:t xml:space="preserve">.  Общая сумма затраченных средств </w:t>
      </w:r>
      <w:r>
        <w:rPr>
          <w:b/>
          <w:bCs/>
          <w:sz w:val="28"/>
          <w:szCs w:val="28"/>
        </w:rPr>
        <w:t xml:space="preserve">37 тысяч  рублей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приятия было выделено и израсходовано – </w:t>
      </w:r>
      <w:r>
        <w:rPr>
          <w:b/>
          <w:bCs/>
          <w:sz w:val="28"/>
          <w:szCs w:val="28"/>
        </w:rPr>
        <w:t>7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человека и  неоднократно  наши земляки  занимали  призовые  места. За 8 месяцев 2012 года на содержания инструктора по спорту выделено </w:t>
      </w:r>
      <w:r>
        <w:rPr>
          <w:b/>
          <w:bCs/>
          <w:sz w:val="28"/>
          <w:szCs w:val="28"/>
        </w:rPr>
        <w:t>42 тысячи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3 тысяч рублей, в 2012 году – 6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Придорожного сельского поселения работал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несовершеннолетних.    В 2012 году было трудоустроено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подростка, которые работали в летний период на дворовых площадк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ы,    членов молодежного патруля. В праздничные и выходные дни количество  членов рейдовых групп увеличено до 5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4 несовершеннолетних нарушителей  Закона № 1539-КЗ, за 8 месяцев 2012 года выявлено 3 подростка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 протокола на родителей. В 2012 году – 2 протокола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1 семью можно назвать неблагополучной, это семья с низким материальным уровнем (семья Максимовых). Жилищно-бытовые условия в этой семье не отвечают элементарным санитарно-гигиеническим требованиям, находится в социально опасном положении.  В 2011 году администрацией муниципального образования Каневской район и сельского поселения  пытались переселить семью в другое более благополучное жилье, но она письменно отказалась от переселения.  Постоянно посещают рейдовые группы семьи, в которых дети состоят на профилактических учетах, проводятся  профилактические беседы об ответственности за воспитание своих несовершеннолетних детей. Это семьи - Молибога, Лымаревой, Твердохлебова,  Петут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 53 гражданина. За 8 месяцев 2012 года проведено 9 заседаний Совета профилактики, на которых рассмотрено 4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741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33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sz w:val="28"/>
          <w:szCs w:val="28"/>
        </w:rPr>
        <w:t>132,72</w:t>
      </w:r>
      <w:r>
        <w:rPr>
          <w:sz w:val="28"/>
          <w:szCs w:val="28"/>
        </w:rPr>
        <w:t xml:space="preserve"> гектар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КРС -189 голов, в том числе почти 50  голов коров, а также 175 голов свиней, 8490 голов птицы.   В личных подсобных хозяйствах поселения произведено </w:t>
      </w:r>
      <w:r>
        <w:rPr>
          <w:bCs/>
          <w:sz w:val="28"/>
          <w:szCs w:val="28"/>
        </w:rPr>
        <w:t>98</w:t>
      </w:r>
      <w:r>
        <w:rPr>
          <w:sz w:val="28"/>
          <w:szCs w:val="28"/>
        </w:rPr>
        <w:t xml:space="preserve"> тонн мяса и </w:t>
      </w:r>
      <w:r>
        <w:rPr>
          <w:bCs/>
          <w:sz w:val="28"/>
          <w:szCs w:val="28"/>
        </w:rPr>
        <w:t>260</w:t>
      </w:r>
      <w:r>
        <w:rPr>
          <w:sz w:val="28"/>
          <w:szCs w:val="28"/>
        </w:rPr>
        <w:t xml:space="preserve"> тонн молока, картофеля 400 тонн и овощей 248 тон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15 </w:t>
      </w:r>
      <w:r>
        <w:rPr>
          <w:sz w:val="28"/>
          <w:szCs w:val="28"/>
        </w:rPr>
        <w:t xml:space="preserve">голов; птицы до </w:t>
      </w:r>
      <w:r>
        <w:rPr>
          <w:b/>
          <w:bCs/>
          <w:sz w:val="28"/>
          <w:szCs w:val="28"/>
        </w:rPr>
        <w:t>7987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 xml:space="preserve"> 6893 голов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  Площадь теплиц составила 3500 кв. 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 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7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327 тысяч 8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3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 xml:space="preserve"> 458 тысяч 1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70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проведено 11 сходов гражд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6"/>
      <w:szCs w:val="36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40"/>
      <w:szCs w:val="3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7:00Z</dcterms:created>
  <dc:creator>рнк</dc:creator>
  <dc:description/>
  <cp:keywords/>
  <dc:language>en-US</dc:language>
  <cp:lastModifiedBy>C27-1</cp:lastModifiedBy>
  <cp:lastPrinted>2012-09-19T14:07:00Z</cp:lastPrinted>
  <dcterms:modified xsi:type="dcterms:W3CDTF">2012-10-12T05:50:00Z</dcterms:modified>
  <cp:revision>18</cp:revision>
  <dc:subject/>
  <dc:title>Дорогие друзья</dc:title>
</cp:coreProperties>
</file>