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шение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передаче полномочий по комплектованию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блиотечных фондов библиотек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. Каневская       </w:t>
        <w:tab/>
        <w:tab/>
        <w:tab/>
        <w:t>от «____» _____________ 20____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Придорожного сельского поселения Каневского района в    лице главы_Придорожного сельского поселения Каневского района Камышана Андрея Николаевича,  действующего   на основании Устава Придорожного сельского  поселения Каневского района, именуемое в дальнейшем «Администрация поселения», с одной стороны и администрация муниципального образования Каневской район в лице главы муниципального образования Каневской район Герасименко Александра Викторовича, действующего на основании Устава, именуемая в дальнейшем « Администрация муниципального района» с другой стороны, в соответствии со  ст. 14,15 Федерального закона от 06.10.2003 г. №131- ФЗ « Об общих принципах организации местного самоуправления в Российской Федерации», решением Совета муниципального образования Каневской район от ________   декабря  2011г. №_____     «О передаче полномочий сельских поселений Каневского района муниципальному образованию Каневской район по комплектованию библиотечных фондов библиотек поселений»  и решением  Совета Придорожного сельского поселения Каневского района от   ________ноября  2012г.  № ___      « О передаче полномочий Придорожным сельским поселением Каневского района муниципальному образованию Каневской район по комплектованию библиотечных фондов библиотек поселения»    заключили настоящее соглашение о нижеследующем: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 поселения передает, а Администрация  муниципального района принимает на себя полномочия по комплектованию библиотечных фондов библиотек Придорожного сельского поселения Каневского района на 2013год в части финансирования из федерального и краевого бюджетов.</w:t>
      </w:r>
    </w:p>
    <w:p>
      <w:pPr>
        <w:pStyle w:val="Normal"/>
        <w:numPr>
          <w:ilvl w:val="1"/>
          <w:numId w:val="4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ача полномочий Администрацией поселения Администрации муниципального района  осуществляется за счет иных  межбюджетных трансфертов, предоставляемых из бюджета Придорожного сельского поселения Каневского района в 2013 году в бюджет муниципального образования Каневской район.</w:t>
      </w:r>
    </w:p>
    <w:p>
      <w:pPr>
        <w:pStyle w:val="Normal"/>
        <w:numPr>
          <w:ilvl w:val="1"/>
          <w:numId w:val="4"/>
        </w:numPr>
        <w:shd w:fill="FFFFFF" w:val="clea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муниципального района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лизует переданные полномочия через деятельность муниципального бюджетного учреждения культуры « Межпоселенческая центральная библиотека муниципального образования Каневской район» (МБУК «МЦБ Каневского района»)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ава и обязанности Сторон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709" w:hanging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   Для реализации настоящего Соглашения Администрация муниципального образования Каневской район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2.1.1.   Содействует в создании условий для комплектования библиотечных фондов библиотек поселения,  осуществляет управление деятельностью муниципального бюджетного учреждения культуры «Межпоселенческая центральная библиотека муниципального образования Каневской район».</w:t>
      </w:r>
    </w:p>
    <w:p>
      <w:pPr>
        <w:pStyle w:val="Normal"/>
        <w:numPr>
          <w:ilvl w:val="2"/>
          <w:numId w:val="2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контроль за целевым расходованием  иных межбюджетных трансфертов на выполнение переданных полномочий  МБУК « МЦБ Каневского района»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Придорожн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Каневского района обязуется:</w:t>
      </w:r>
    </w:p>
    <w:p>
      <w:pPr>
        <w:pStyle w:val="Normal"/>
        <w:shd w:fill="FFFFFF" w:val="clear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Предоставлять иные межбюджетные трансферты из бюджета поселения до 1 ноября 2013 года в бюджет муниципального образования Каневской район в соответствии с нормами бюджетного законодательства РФ.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Придорожного  сельского поселения Каневского района </w:t>
      </w:r>
      <w:r>
        <w:rPr>
          <w:rFonts w:cs="Times New Roman" w:ascii="Times New Roman" w:hAnsi="Times New Roman"/>
          <w:b/>
          <w:sz w:val="28"/>
          <w:szCs w:val="28"/>
        </w:rPr>
        <w:t>вправе: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1.Получать информацию о деятельности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муниципального района  </w:t>
      </w:r>
      <w:r>
        <w:rPr>
          <w:rFonts w:cs="Times New Roman" w:ascii="Times New Roman" w:hAnsi="Times New Roman"/>
          <w:sz w:val="28"/>
          <w:szCs w:val="28"/>
        </w:rPr>
        <w:t>по реализации настоящего Соглашения.</w:t>
      </w:r>
    </w:p>
    <w:p>
      <w:pPr>
        <w:pStyle w:val="Normal"/>
        <w:shd w:fill="FFFFFF" w:val="clear"/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Осуществлять контроль за целевым и рациональным использованием средств, выделяемых в виде иных межбюджетных трансфертов из бюджета поселения в бюджет муниципального  образования Каневской район в соответствии с настоящим Соглашением, в форме  получения  ежеквартальной информации, предоставляемой Администрацией муниципального район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мущество и финансирование</w:t>
      </w:r>
    </w:p>
    <w:p>
      <w:pPr>
        <w:pStyle w:val="Normal"/>
        <w:shd w:fill="FFFFFF" w:val="clear"/>
        <w:ind w:left="567" w:hanging="6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  </w:t>
      </w:r>
      <w:r>
        <w:rPr>
          <w:rFonts w:cs="Times New Roman" w:ascii="Times New Roman" w:hAnsi="Times New Roman"/>
          <w:sz w:val="28"/>
          <w:szCs w:val="28"/>
        </w:rPr>
        <w:t xml:space="preserve"> Объем иных межбюджетных трансфертов, передаваемых на комплектование библиотечных фондов библиотек поселения  на 2013 год составляет 3000 (Три тысячи) рублей.</w:t>
      </w:r>
    </w:p>
    <w:p>
      <w:pPr>
        <w:pStyle w:val="Normal"/>
        <w:shd w:fill="FFFFFF" w:val="clear"/>
        <w:ind w:left="567" w:hanging="6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орядок прекращения действия Соглашения</w:t>
      </w:r>
    </w:p>
    <w:p>
      <w:pPr>
        <w:pStyle w:val="Normal"/>
        <w:shd w:fill="FFFFFF" w:val="clear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. Н</w:t>
      </w:r>
      <w:r>
        <w:rPr>
          <w:rFonts w:cs="Times New Roman" w:ascii="Times New Roman" w:hAnsi="Times New Roman"/>
          <w:sz w:val="28"/>
          <w:szCs w:val="28"/>
        </w:rPr>
        <w:t>астоящее Соглашение прекращает свое действие в случае истечения срока действия Соглаш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дностороннее расторжение настоящего Соглашения не допускается.</w:t>
      </w:r>
    </w:p>
    <w:p>
      <w:pPr>
        <w:pStyle w:val="Normal"/>
        <w:shd w:fill="FFFFFF" w:val="clear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Досрочное расторжение Соглашения осуществляется на основании Соглашения Сторон, подписанного уполномоченными представителями Сторон. </w:t>
      </w:r>
    </w:p>
    <w:p>
      <w:pPr>
        <w:pStyle w:val="Normal"/>
        <w:shd w:fill="FFFFFF" w:val="clear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Ответственность  Сторон за неисполнение или ненадлежащее исполнение обязанностей по Соглашению.</w:t>
      </w:r>
    </w:p>
    <w:p>
      <w:pPr>
        <w:pStyle w:val="Normal"/>
        <w:shd w:fill="FFFFFF" w:val="clear"/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 За неисполнение или ненадлежащее исполнение обязательств по настоя- </w:t>
      </w:r>
    </w:p>
    <w:p>
      <w:pPr>
        <w:pStyle w:val="Normal"/>
        <w:shd w:fill="FFFFFF" w:val="clear"/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щему Соглашению Стороны несут ответственность 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ии с действующим законодательством РФ.</w:t>
      </w:r>
    </w:p>
    <w:p>
      <w:pPr>
        <w:pStyle w:val="Normal"/>
        <w:shd w:fill="FFFFFF" w:val="clear"/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5.2. Администрация муниципального района  несет ответственность в случаях нецелевого использования  или неиспользования в установленные сроки полученных  по настоящему  Соглашению иных межбюджетных трансфертов от Администрации посел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  Вступление  Соглашения в силу, срок действия  Соглаш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1. Настоящее </w:t>
      </w:r>
      <w:r>
        <w:rPr>
          <w:rFonts w:cs="Times New Roman" w:ascii="Times New Roman" w:hAnsi="Times New Roman"/>
          <w:sz w:val="28"/>
          <w:szCs w:val="28"/>
        </w:rPr>
        <w:t xml:space="preserve">соглашение вступает в силу с  01.01.2013 года и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ет до 31.12.2013 года.</w:t>
      </w:r>
    </w:p>
    <w:p>
      <w:pPr>
        <w:pStyle w:val="Normal"/>
        <w:shd w:fill="FFFFFF" w:val="clear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2. Любые изменения или дополнения к настоящему Соглашению должны заключаться в письменном виде за подписью обеих сторон.</w:t>
      </w:r>
    </w:p>
    <w:p>
      <w:pPr>
        <w:pStyle w:val="Normal"/>
        <w:shd w:fill="FFFFFF" w:val="clear"/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3. Настоящее Соглашение составляется в трех подлинных  экземплярах,  имеющих  одинаковую юридическую силу, один из которых находится у Администрации  муниципального района, другой – у Администрации поселения, третий –  у Финансового управления администрации муниципального образования Каневской район.</w:t>
      </w:r>
    </w:p>
    <w:p>
      <w:pPr>
        <w:pStyle w:val="Normal"/>
        <w:shd w:fill="FFFFFF" w:val="clear"/>
        <w:ind w:left="426" w:hanging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4. Все изменения и дополнения к настоящему Соглашению совершаются путем заключения дополнительных соглашений к нему, являющихся с момента подписания уполномоченными представителями Сторон, неотъемлемой частью настоящего Соглашения. </w:t>
      </w:r>
    </w:p>
    <w:p>
      <w:pPr>
        <w:pStyle w:val="Normal"/>
        <w:shd w:fill="FFFFFF" w:val="clear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Юридические  адреса и  реквизиты Сторон.</w:t>
      </w:r>
    </w:p>
    <w:p>
      <w:pPr>
        <w:pStyle w:val="Normal"/>
        <w:shd w:fill="FFFFFF" w:val="clear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599" w:type="dxa"/>
        <w:jc w:val="left"/>
        <w:tblInd w:w="-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398"/>
        <w:gridCol w:w="4885"/>
      </w:tblGrid>
      <w:tr>
        <w:trPr/>
        <w:tc>
          <w:tcPr>
            <w:tcW w:w="531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Придорож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анев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711  ст. Придорожна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асная, 4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233401969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 233401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4020481080000000016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40349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КЦ ГУ Банка России п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му кра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 02992160080 в финансов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и в Каневском райо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ТО 03220814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ПО 02793944  ОКВЭД 75.11.3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ридорожного сельског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А.Н.Камышан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Каневской райо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730  ст. Каневска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орького, 6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культуры администраци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евской район (отдел культуры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Н    233401747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ПП    23340100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/с       4010181030000001001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К    04034900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КЦ ГУ Банка России  п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дарскому  краю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/с         04 183 И 2702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 УФК по Краснодарскому краю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ТО 032200000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ПО     02195947    ОКВЭД  75.11.3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ОПФ  72                 ППП      92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К доходов  92920204014050000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 Каневской райо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А.В.Герасименко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Придорожн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</w:t>
      </w:r>
    </w:p>
    <w:p>
      <w:pPr>
        <w:pStyle w:val="Normal"/>
        <w:jc w:val="center"/>
        <w:rPr/>
      </w:pPr>
      <w:r>
        <w:rPr>
          <w:rFonts w:eastAsia="Arial"/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3878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  <w:szCs w:val="28"/>
          <w:lang w:val="en-US" w:eastAsia="en-US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 ПРИДОРОЖН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13 ноября 2012 г.</w:t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4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Придорож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даче полномочий Придорожн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невского района  муниципальному образованию Каневской рай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комплектованию библиотечных фондов библиотек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 4 стать 15 Федерального закона от 6 октября 2003 года № 131-ФЗ «Об общих принципах организации местного самоуправления в Российской Федерации», Совет Придорожного сельского поселения Каневского района решил:</w:t>
      </w:r>
    </w:p>
    <w:p>
      <w:pPr>
        <w:pStyle w:val="Style14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ть с 01 января 2013 года муниципальному образованию Каневской район полномочия Придорожного сельского поселения по комплектованию библиотечных фондов библиотек посе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в части финансирования из федерального и краевого бюджетов.</w:t>
      </w:r>
    </w:p>
    <w:p>
      <w:pPr>
        <w:pStyle w:val="Style14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существления муниципальным образованием Каневской район передаваемых ему полномочий Каневского сельского поселения Каневского района, указанных в пункте 1 настоящего решения, предоставление иных межбюджетных трансфертов в размере  3 000 (Три тысячи ) рублей.     </w:t>
      </w:r>
    </w:p>
    <w:p>
      <w:pPr>
        <w:pStyle w:val="Style14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обрить проект соглашения о передаче полномочий Придорожного сельского поселения Каневкого района по комплектованию библиотечных фондов библиотек пос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2013 год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му образованию Каневской район и рекомендовать администрации поселения заключить такое соглашение с администрацией муниципального образования Каневской район (прилагается).</w:t>
      </w:r>
    </w:p>
    <w:p>
      <w:pPr>
        <w:pStyle w:val="Style14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данного решения возложить на комиссию Совета Придорожного сельского поселения по вопросам .</w:t>
      </w:r>
    </w:p>
    <w:p>
      <w:pPr>
        <w:pStyle w:val="Style14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А.Н. Камыша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758" w:right="567" w:gutter="0" w:header="0" w:top="124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rFonts w:ascii="Times New Roman" w:hAnsi="Times New Roman" w:cs="Times New Roman"/>
      <w:color w:val="000000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Times New Roman" w:hAnsi="Times New Roman" w:cs="Times New Roman"/>
      <w:b/>
      <w:bCs/>
      <w:color w:val="000000"/>
      <w:sz w:val="25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right"/>
      <w:outlineLvl w:val="2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5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709" w:hanging="709"/>
    </w:pPr>
    <w:rPr>
      <w:rFonts w:ascii="Times New Roman" w:hAnsi="Times New Roman" w:cs="Times New Roman"/>
      <w:color w:val="000000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02:00Z</dcterms:created>
  <dc:creator>alumni</dc:creator>
  <dc:description/>
  <cp:keywords/>
  <dc:language>en-US</dc:language>
  <cp:lastModifiedBy>User</cp:lastModifiedBy>
  <cp:lastPrinted>2012-11-13T13:56:00Z</cp:lastPrinted>
  <dcterms:modified xsi:type="dcterms:W3CDTF">2012-11-13T10:58:00Z</dcterms:modified>
  <cp:revision>10</cp:revision>
  <dc:subject/>
  <dc:title>Соглашение передачи полномочий</dc:title>
</cp:coreProperties>
</file>