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6007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26 ноября 2012 года                                                                                  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 - ФЗ года «Об общих принципах организации местного самоуправления в Российской Федерации», главой 31 Налогового кодекса Российской Федерации «Земельный налог», Совет Придорожного сельского поселения Каневского района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вести на территории муниципального образования Придорожное сельское поселение  Каневского района земельный налог, за земли, находящиеся в пределах границ Придорожн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ставки земельного налога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10"/>
        <w:gridCol w:w="4026"/>
        <w:gridCol w:w="2038"/>
      </w:tblGrid>
      <w:tr>
        <w:trPr>
          <w:trHeight w:val="7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а, % </w:t>
            </w:r>
          </w:p>
        </w:tc>
      </w:tr>
      <w:tr>
        <w:trPr>
          <w:trHeight w:val="5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населенных пунктов: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под домами многоэтаж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индивидуальной жилой застрой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дачных и садоводческих объединений гражда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гаражей и автостоян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учреждений и организаций народного обра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од промышленн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ли сельскохозяйстве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7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занятые объектами инженерной инфраструктуры жилищно-коммунального комплекс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7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ли особо охраняемых территорий, за исключением земельных участков, занятые находящимися в федеральной собственности государственными природными заповедниками и национальными парками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логовым периодом признается календарный год. 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Установить сроки платежа налога (авансовые платежи) в следующе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логоплательщиками – организациями и физическими лицами, являющихся индивидуальными предприним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лог уплачивается по истечении налогового периода в срок не позднее 10 февраля года следующего за истекшим налоговым период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вансовые платежи уплачиваются в срок не позднее 10 мая, 10 августа и 10 ноября текущего налогового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 Налогоплательщиками – физическими лицами, не являющими индивидуальными предпринимателями уплачивающими налог на основании налогового уведом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лог уплачивается   1 ноября года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 Документы, подтверждающие право на уменьшение налоговой базы и право  на применение льготы (вычета) по земельному налогу, в соответствии с главой 31 Налогового кодекса Российской Федерации предоставляются в налоговый орган по месту нахождения земельного участка. Срок предоставления документов подтверждающих право на уменьшение налоговой базы и право применения льготы (вычета) по земельному налогу,  устанавливается  не позднее 1 февраля года, следующего за истекшим налоговым пери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и возникновения прав на использование в текущем налоговом периоде налоговых льгот, налогоплательщик обязан в течение 15 дней со дня возникновения таких прав представить в налоговые органы подтверждающие документы.</w:t>
      </w:r>
    </w:p>
    <w:p>
      <w:pPr>
        <w:pStyle w:val="Normal"/>
        <w:ind w:firstLine="708"/>
        <w:jc w:val="both"/>
        <w:rPr/>
      </w:pPr>
      <w:r>
        <w:rPr/>
        <w:t>6. От уплаты земельного налога освобожд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I и II групп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с дет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ы и инвалиды Великой отечественной войны, а также ветераны и инвалиды боевых действ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ие лица, имеющие право на получение социальной поддержки в соответствие с Законом Российской Федерации «О социальной защите граждан, подвергшихся воздействию радиации вследствие катастрофы на Чернобыльской АЭС»,  в соответствии с федеральным законом «О социальной защите граждан РФ , подвергшиеся воздействию радиации вследствие аварии в 1957 году на производственном объединении «Маяк» и сбросов радиоактивных отходов в реку «Теча», и «О социальных гарантиях гражданам , подвергшим радиационных воздействий в следствие ядерных испытаний на Симипалатенском полигоне» . Физические лица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й и военных объектов; физ. лица, получившие или перенесшие лучевую болезнь или ставшие инвалидами в результате испытаний, учений и иных работ, связанных любыми видами ядерных установок, включая ядерное оружие и космическую технику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старше 80 л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Решение Совета Придорожного сельского поселения Каневского района от 24 ноября 2011 года №102 «Об установлении земельного налога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ab/>
        <w:t>8. Настоящее решение вступает в силу по истечении одного месяца со дня его официального опубликования, но не ранее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Н.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11:00Z</dcterms:created>
  <dc:creator>olga_pilina</dc:creator>
  <dc:description/>
  <cp:keywords/>
  <dc:language>en-US</dc:language>
  <cp:lastModifiedBy>User</cp:lastModifiedBy>
  <cp:lastPrinted>2012-11-26T08:58:00Z</cp:lastPrinted>
  <dcterms:modified xsi:type="dcterms:W3CDTF">2012-11-26T07:24:00Z</dcterms:modified>
  <cp:revision>29</cp:revision>
  <dc:subject/>
  <dc:title> </dc:title>
</cp:coreProperties>
</file>