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556972649" r:id="rId2"/>
        </w:object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СОВЕТ ПРИДОРОЖНОГО СЕЛЬСКОГО ПОСЕЛЕНИЯ</w:t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10" w:after="0"/>
        <w:ind w:left="29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ноября 2012 года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№ 144</w:t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-ца Придорож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индикативного плана социально-экономиче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я Придорожного сельского поселения на 2013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основан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статьи 12 Положения о бюджетном процессе в Придорожном сельском поселении Каневского района, утвержденном решением Совета Придорожного сельского поселения Каневского района 20 августа 2010 года № 39 «Об утверждении Положения о бюджетном процессе в Придорожном сельском поселении Каневского района» Совет муниципального образования Придорожное  сельское поселение Каневского района р е ш и 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индикативный план социально-экономического развития Придорожного сельского поселения на 2013 год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 постоянную комиссию Совета Придорожного сельского поселения по вопросам социального развития сельского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</w:t>
      </w:r>
      <w:r>
        <w:rPr>
          <w:rFonts w:cs="Times New Roman" w:ascii="Times New Roman" w:hAnsi="Times New Roman"/>
          <w:sz w:val="28"/>
          <w:szCs w:val="28"/>
        </w:rPr>
        <w:t xml:space="preserve"> обнародовать в местах определенных для обнародов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, кроме пунктов 2-4 которы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 Придорожн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А.Н.Камыш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07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07:00Z</dcterms:created>
  <dc:creator>user</dc:creator>
  <dc:description/>
  <cp:keywords/>
  <dc:language>en-US</dc:language>
  <cp:lastModifiedBy>User</cp:lastModifiedBy>
  <cp:lastPrinted>2012-11-13T10:48:00Z</cp:lastPrinted>
  <dcterms:modified xsi:type="dcterms:W3CDTF">2012-11-13T07:49:00Z</dcterms:modified>
  <cp:revision>6</cp:revision>
  <dc:subject/>
  <dc:title/>
</cp:coreProperties>
</file>