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13101329" r:id="rId2"/>
        </w:objec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1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ноября 2012 год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№ 144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Придорожного сельского поселения на 201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статьи 12 Положения о бюджетном процессе в Придорожном сельском поселении Каневского района, утвержденном решением Совета Придорожного сельского поселения Каневского района 20 августа 2010 года № 39 «Об утверждении Положения о бюджетном процессе в Придорожном сельском поселении Каневского района» Совет муниципального образования Придорожное  сельское поселение Канев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ндикативный план социально-экономического развития Придорожного сельского поселения на 2013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постоянную комиссию Совета Придорожного сельского поселения по вопросам социального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в местах определенных для обнарод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, кроме пунктов 2-4 которы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7:00Z</dcterms:created>
  <dc:creator>user</dc:creator>
  <dc:description/>
  <cp:keywords/>
  <dc:language>en-US</dc:language>
  <cp:lastModifiedBy>User</cp:lastModifiedBy>
  <cp:lastPrinted>2012-11-13T10:48:00Z</cp:lastPrinted>
  <dcterms:modified xsi:type="dcterms:W3CDTF">2012-11-13T07:49:00Z</dcterms:modified>
  <cp:revision>6</cp:revision>
  <dc:subject/>
  <dc:title/>
</cp:coreProperties>
</file>