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05pt" filled="f" o:ole="">
            <v:imagedata r:id="rId3" o:title=""/>
          </v:shape>
          <o:OLEObject Type="Embed" ProgID="" ShapeID="ole_rId2" DrawAspect="Content" ObjectID="_1771932285" r:id="rId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ПРИДОРОЖНОГО СЕЛЬСКОГО ПОСЕЛЕН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КАНЕ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  13 ноября 2012 года</w:t>
      </w:r>
      <w:r>
        <w:rPr>
          <w:sz w:val="28"/>
          <w:szCs w:val="28"/>
        </w:rPr>
        <w:t xml:space="preserve">                                                                              № 142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полномочий </w:t>
      </w:r>
      <w:r>
        <w:rPr>
          <w:b/>
          <w:color w:val="000000"/>
          <w:spacing w:val="1"/>
          <w:sz w:val="28"/>
          <w:szCs w:val="28"/>
        </w:rPr>
        <w:t>Придорож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 части создания, содерж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служб и (или) аварийно-спас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й муниципальному образованию Канев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основании статьи 14 Федерального закона от 0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эффективной организации работы аварийно-спасательной службы</w:t>
      </w:r>
      <w:r>
        <w:rPr>
          <w:spacing w:val="3"/>
          <w:sz w:val="28"/>
          <w:szCs w:val="28"/>
        </w:rPr>
        <w:t xml:space="preserve"> на территор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ления Совет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</w:t>
        <w:softHyphen/>
      </w:r>
      <w:r>
        <w:rPr>
          <w:spacing w:val="30"/>
          <w:sz w:val="28"/>
          <w:szCs w:val="28"/>
        </w:rPr>
        <w:t>ления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ать на 2013 год полномочия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-1"/>
          <w:sz w:val="28"/>
          <w:szCs w:val="28"/>
        </w:rPr>
        <w:t xml:space="preserve"> сельского посе</w:t>
        <w:softHyphen/>
      </w:r>
      <w:r>
        <w:rPr>
          <w:color w:val="000000"/>
          <w:spacing w:val="1"/>
          <w:sz w:val="28"/>
          <w:szCs w:val="28"/>
        </w:rPr>
        <w:t>ления Каневского района в части создания, содержания и организации дея</w:t>
        <w:softHyphen/>
        <w:t xml:space="preserve">тельности аварийно-спасательных служб и (или) аварийно-спасательных </w:t>
      </w:r>
      <w:r>
        <w:rPr>
          <w:color w:val="000000"/>
          <w:spacing w:val="2"/>
          <w:sz w:val="28"/>
          <w:szCs w:val="28"/>
        </w:rPr>
        <w:t>формирований муниципальному образованию Каневской рай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в 2013 году муниципальным образованием Ка</w:t>
        <w:softHyphen/>
        <w:t>невской район передаваемых ему полномочий Придорожного сельского поселения Каневского района, указанных в пункте 1 настоящего решения, предоставить бюджету Каневского района из бюджета Придорожного сельского поселения субвенции в размере 105000 (сто пять тысячь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Утвердить проект соглашения о передаче в 2013 году полномочий </w:t>
      </w:r>
      <w:r>
        <w:rPr>
          <w:color w:val="000000"/>
          <w:spacing w:val="1"/>
          <w:sz w:val="28"/>
          <w:szCs w:val="28"/>
        </w:rPr>
        <w:t xml:space="preserve">Придорожного сельского поселения </w:t>
      </w:r>
      <w:r>
        <w:rPr>
          <w:color w:val="000000"/>
          <w:spacing w:val="7"/>
          <w:sz w:val="28"/>
          <w:szCs w:val="28"/>
        </w:rPr>
        <w:t xml:space="preserve">в части </w:t>
      </w:r>
      <w:r>
        <w:rPr>
          <w:color w:val="000000"/>
          <w:sz w:val="28"/>
          <w:szCs w:val="28"/>
        </w:rPr>
        <w:t>создания, содержания и орга</w:t>
        <w:softHyphen/>
        <w:t>н</w:t>
      </w:r>
      <w:r>
        <w:rPr>
          <w:color w:val="000000"/>
          <w:spacing w:val="1"/>
          <w:sz w:val="28"/>
          <w:szCs w:val="28"/>
        </w:rPr>
        <w:t>изации деятельности аварийно-спасательных служб и (или) аварийно-спасательных формир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7"/>
          <w:sz w:val="28"/>
          <w:szCs w:val="28"/>
        </w:rPr>
        <w:t xml:space="preserve"> сельского поселения с администрацией </w:t>
      </w:r>
      <w:r>
        <w:rPr>
          <w:color w:val="000000"/>
          <w:sz w:val="28"/>
          <w:szCs w:val="28"/>
        </w:rPr>
        <w:t xml:space="preserve">муниципального образования Каневской район и рекомендовать администрац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2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заключить такое соглашени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4. 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 Решение вступает в силу со дня его принят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Придорожного </w:t>
      </w:r>
      <w:r>
        <w:rPr>
          <w:color w:val="000000"/>
          <w:spacing w:val="-1"/>
          <w:sz w:val="28"/>
          <w:szCs w:val="28"/>
        </w:rPr>
        <w:t>сельского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еления Каневского района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А.Н.Камышан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м Совета Придорожного сельского поселения Каневского района от 13 ноября 2012г.№ 142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 передаче администрацией Придорожного сельского поселения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части своих полномочий администрации </w:t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Каневская</w:t>
        <w:tab/>
        <w:tab/>
        <w:tab/>
        <w:tab/>
        <w:tab/>
        <w:tab/>
        <w:t xml:space="preserve">         от «____» 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 сельского поселения Каневского района в лице главы Камышан Андрея Николаевича, действующего на основании Устава муниципального образования Придорожное  сельское поселение,  и администрация муниципального образования Каневской район в лице главы Герасименко Александра Викторовича, действующего на основании Устава муниципального образования Каневской район,  именуемые в дальнейшем «Стороны», 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организации и проведения мероприятий по защите населения и территорий от чрезвычайных ситуаций,  проведения аварийно-спасательных и других неотложных работ, осуществления поиска и спасания людей на водных объектах, пришли к соглашению о нижеследующем: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Стороны подтверждают необходимость совместных действий в сфере решения вопросов организации  и проведения  аварийно-спасательных и других неотложных работ при чрезвычайных ситуациях, а также  организации и осуществления мероприятий по  защите населения и территории поселения от чрезвычайных ситуаций природного и техногенного характера </w:t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со дня вступления в силу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на себя реализацию вопросов местного значения по созданию, содержанию и организации  деятельности аварийно-спасательных служб и (или) аварийно-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>спасательных формирований, а также  по участию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ороны  несут ответственность за  своевременное и эффективное решение вопросов, предусмотренных настоящим Соглашением, в соответствии с законодательством.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В целях выполнения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полномочия, реализуемые за счет средств субвенций, предоставляемых из бюджета муниципального образования Придорожное сельское поселение Каневского района в бюджет муниципального образования Каневской район по решению вопросов местного значения в части  создания, содержания и организации деятельности аварийно-спасательных служб и (или) аварийно-спасательных формирований, а также  участия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ю передаваемых администрацией Придорожного сельского поселения Каневского района полномочий на территории района осуществляет орган администрации муниципального образования Каневской район, наделенный соответствующими полномочиями (отдел по делам гражданской обороны и чрезвычайным ситуациям администрации муниципального образования Каневской 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я Придорожного сельского поселения Каневского района, в соответствии с настоящим Соглашением,  при подготовке  проекта бюджета на 2013 год, предусматривает средства на финансирование осуществления передаваемых полномочий субвенций в сумме 105,0 тысяч (сто пять тысяч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в бюджет муниципального образования Каневской район, а также на финансирование санкций за неисполнение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 обеспечивает в установленном законодательством Российской Федерации порядке организацию выполнения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ридорожного сельского поселения Каневского района имеет право осуществлять контроль за осуществлением переданных полномочий, а также целевым использованием финансовых средств, перечисленных для осуществления этих полномочий, запрашивать необходимые объяснения, отчеты уполномоченного органа администрации муниципального образования Каневской район о результатах осуществления  переданных  им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ий, а также о расходовании средств, перечисленных для осуществления эт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счет расходных обязательств Сторон на очередной финансовый год, возникающих на основании настоящего Соглашения, производится Сторонами в определенные законодательством Российской Федерации сроки с учетом норм и нормативов, установленных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ные лица сторон, уполномоченные надлежащим образом, согласовывают объем финансовых средств, необходимых для реализации Сторонами обязательств, возникающих на основании настоящего Соглашения и до рассмотрения проекта бюджета администрации муниципального образования Каневской район  на очередной финансовый год, подписывают соответствующие прото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беими Сторонами объем средств, необходимых для обеспечения исполнения обязательств, предусмотренных настоящим Соглашением, подлежит включению в проект бюджета администрации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тороны несут ответственность за невыполнение либо ненадлежащее выполнение обязательств, предусмотренных настоящим Соглашением,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считается заключенным с момента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вступает в силу с 01.01.2013 года и действует до 31.12.201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ение изменений в настоящее Соглашение осуществляется по взаимному  согласию стор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 досрочном расторжении настоящего Соглашения сторона, инициирующая  его досрочное расторжение, обязана уведомить за девять месяцев другую Сторону о своем обоснованном желании прекратить действие настоящего Согла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Соглашение составлено на 3 листах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7432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     А.В.Гераси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 ________  2012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3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Каневско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      А.В.Гераси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 ________  2012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338328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дорожное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   А.Н.Камыш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 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8pt;mso-wrap-distance-left:9.05pt;mso-wrap-distance-right:9.05pt;mso-wrap-distance-top:0pt;mso-wrap-distance-bottom:0pt;margin-top:6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дорожное сельское посел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   А.Н.Камыш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 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2:00Z</dcterms:created>
  <dc:creator>Никифоров</dc:creator>
  <dc:description/>
  <cp:keywords/>
  <dc:language>en-US</dc:language>
  <cp:lastModifiedBy>User</cp:lastModifiedBy>
  <cp:lastPrinted>2012-11-13T11:01:00Z</cp:lastPrinted>
  <dcterms:modified xsi:type="dcterms:W3CDTF">2012-11-13T08:01:00Z</dcterms:modified>
  <cp:revision>25</cp:revision>
  <dc:subject/>
  <dc:title>С О Г Л А Ш Е Н И Е</dc:title>
</cp:coreProperties>
</file>