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center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декабря 2012 года                                                                                   № 151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-ца Придорожна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27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ешение Совета  Придорожного сельского поселения Каневского района от 16.12.2011 года  № 108 «О бюджете  Придорожного сельского поселения Каневского района на 2012 год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278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 Бюджетным кодексом Российской Федерации и Уставом Придорожного сельского поселения Каневского района, рассмотрев вносимые изменения в решение № 108 сессии Совета Придорожного сельского поселения Каневского района от 16.12.2011г.  "О бюджете  Придорожного сельского поселения Каневского района на 2012 год" Совет Придорожного сельского поселения Каневского района р е ш и л : </w:t>
      </w:r>
    </w:p>
    <w:p>
      <w:pPr>
        <w:pStyle w:val="Normal"/>
        <w:spacing w:lineRule="atLeast" w:line="100" w:before="278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2год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8896,9 тыс. руб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11053,2тыс. рублей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Придорожного сельского поселения Каневского района на 1 января 2013 года в сумме 4980,0 тыс. рублей, в том числе верхний предел долга по муниципальным гарантиям Придорожного сельского поселения Каневского района в сумме 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4) дефицит местного бюджета в сумме 2156,3 тыс. рублей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2. Установить предельный объем муниципального долга Придорожного сельского поселения Каневского района на 2012 год в сумме 6160,0 тыс. рублей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риложение №  5, 6, 7, 8, 10  решения изложить в следующей редакци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2343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 № 1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расходов местного бюджета по разделам </w:t>
      </w:r>
    </w:p>
    <w:p>
      <w:pPr>
        <w:pStyle w:val="Normal"/>
        <w:ind w:hanging="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107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7644"/>
        <w:gridCol w:w="780"/>
        <w:gridCol w:w="780"/>
        <w:gridCol w:w="1235"/>
        <w:gridCol w:w="236"/>
        <w:gridCol w:w="236"/>
        <w:gridCol w:w="10"/>
      </w:tblGrid>
      <w:tr>
        <w:trPr>
          <w:trHeight w:val="315" w:hRule="atLeast"/>
        </w:trPr>
        <w:tc>
          <w:tcPr>
            <w:tcW w:w="155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53,2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7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,3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0,8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2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8,3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8,8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,6</w:t>
            </w:r>
          </w:p>
        </w:tc>
      </w:tr>
      <w:tr>
        <w:trPr>
          <w:trHeight w:val="668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6</w:t>
            </w:r>
          </w:p>
        </w:tc>
      </w:tr>
      <w:tr>
        <w:trPr/>
        <w:tc>
          <w:tcPr>
            <w:tcW w:w="105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bookmarkStart w:id="0" w:name="DDE_LINK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Совета Придорожного сельского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«О бюджете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орожного сельского поселения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на 2012 год»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bookmarkStart w:id="1" w:name="DDE_LINK"/>
            <w:r>
              <w:rPr>
                <w:rFonts w:cs="Times New Roman" w:ascii="Times New Roman" w:hAnsi="Times New Roman"/>
                <w:sz w:val="28"/>
                <w:szCs w:val="28"/>
              </w:rPr>
              <w:t>от 16.12.2011   года  № 108</w:t>
            </w:r>
            <w:bookmarkEnd w:id="1"/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92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555"/>
        <w:gridCol w:w="617"/>
        <w:gridCol w:w="1230"/>
        <w:gridCol w:w="673"/>
        <w:gridCol w:w="1296"/>
      </w:tblGrid>
      <w:tr>
        <w:trPr>
          <w:trHeight w:val="1125" w:hRule="atLeast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53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39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63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8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8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7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1087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20,8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3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5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5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 муниципального образования в области национальной экономики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Каневской район от 19.08.2011г.№1149"О районном конкурсе на звание "Лучший орган территориального общественного самоуправления"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4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</w:tr>
      <w:tr>
        <w:trPr>
          <w:trHeight w:val="415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8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8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7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7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7,3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38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380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2 го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адровое обеспечение сферы культуры в Придорожном сельском поселении Каневского района" на 2012 го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5</w:t>
            </w:r>
          </w:p>
        </w:tc>
      </w:tr>
      <w:tr>
        <w:trPr>
          <w:trHeight w:val="360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3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  года  № 1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на 201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59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673"/>
        <w:gridCol w:w="555"/>
        <w:gridCol w:w="570"/>
        <w:gridCol w:w="1262"/>
        <w:gridCol w:w="688"/>
        <w:gridCol w:w="1250"/>
      </w:tblGrid>
      <w:tr>
        <w:trPr>
          <w:trHeight w:val="1125" w:hRule="atLeast"/>
        </w:trPr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53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39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63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8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8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7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1087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20,8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3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2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2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2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2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5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40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15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функций муниципального образования в области национальной экономики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Каневской район от 19.08.2011г.№1149"О районном конкурсе на звание "Лучший орган территориального общественного самоуправления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4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8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8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7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7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7,3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380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380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2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адровое обеспечение сферы культуры в Придорожном сельском поселении Каневского района" на 2012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6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5</w:t>
            </w:r>
          </w:p>
        </w:tc>
      </w:tr>
      <w:tr>
        <w:trPr>
          <w:trHeight w:val="360" w:hRule="atLeast"/>
        </w:trPr>
        <w:tc>
          <w:tcPr>
            <w:tcW w:w="5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5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12.2011 года №  108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 на 201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69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062"/>
        <w:gridCol w:w="1592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10 0000 7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8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10 0000 8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6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6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6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6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3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3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3,2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63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46"/>
      </w:tblGrid>
      <w:tr>
        <w:trPr>
          <w:trHeight w:val="51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0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0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 года  №  10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 заимствований Придорож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на 2012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505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А.Н.Камышан</w:t>
      </w:r>
    </w:p>
    <w:sectPr>
      <w:headerReference w:type="default" r:id="rId3"/>
      <w:type w:val="nextPage"/>
      <w:pgSz w:w="11906" w:h="16838"/>
      <w:pgMar w:left="1134" w:right="567" w:gutter="0" w:header="135" w:top="210" w:footer="0" w:bottom="56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u w:val="single"/>
      </w:rPr>
    </w:pPr>
    <w:r>
      <w:rPr>
        <w:rFonts w:cs="Times New Roman" w:ascii="Times New Roman" w:hAnsi="Times New Roman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cp:keywords/>
  <dc:language>en-US</dc:language>
  <cp:lastModifiedBy>User</cp:lastModifiedBy>
  <cp:lastPrinted>2012-12-18T10:41:00Z</cp:lastPrinted>
  <dcterms:modified xsi:type="dcterms:W3CDTF">2012-12-18T07:42:00Z</dcterms:modified>
  <cp:revision>3</cp:revision>
  <dc:subject/>
  <dc:title/>
</cp:coreProperties>
</file>