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 w:val="28"/>
          <w:szCs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1911269761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 сентября 2012 года                                                                    № 61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Придорожного сельского поселения Каневского района и в подведомственных учреждениях администрации Придорожн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Придорожного сельского поселения Каневского района разместить, настоящее постановление на официальном сайте муниципального образования Каневской район, в разделе сельских поселений «Придорожн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1. Разместить настоящее постановление на информационных стендах во всех подведомственных учреждениях администрации Придорожн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Придорожного сельского поселения Каневского района (Черную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4.09.2012 года  № 6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 далее по тек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идорожного сельского поселения Каневского района и подведомственные учреждения администрации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Придорожн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Придорожн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Придорожн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Придорожн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Придорожн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Придорожн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Придорожн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Cs w:val="28"/>
        </w:rPr>
      </w:pPr>
      <w:r>
        <w:rPr>
          <w:b/>
          <w:bCs/>
          <w:szCs w:val="28"/>
        </w:rPr>
        <w:t>Оценка эффективности осуществления программы, ожидаемые результат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Придорожн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Придорожного сельского поселения Каневского района сформирован совет по противодействию коррупции в сферах деятельности органов администрации Придорожн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Придорож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Придорожн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Придорожного сельского поселения                                               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:                     </w:t>
              <w:br/>
              <w:t xml:space="preserve">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Придорожн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Придорожн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Придорожн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Придорожн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Придорожн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Придорожн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, землеустроитель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учета и отчетности, землеустроитель администрации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Придорожн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C27-1</cp:lastModifiedBy>
  <cp:lastPrinted>2012-09-17T11:09:00Z</cp:lastPrinted>
  <dcterms:modified xsi:type="dcterms:W3CDTF">2012-10-11T13:07:00Z</dcterms:modified>
  <cp:revision>10</cp:revision>
  <dc:subject/>
  <dc:title>Совет Стародеревянковского сельского поселения</dc:title>
</cp:coreProperties>
</file>