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jc w:val="center"/>
        <w:rPr>
          <w:b/>
          <w:b/>
          <w:bCs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w:drawing>
          <wp:inline distT="0" distB="0" distL="0" distR="0">
            <wp:extent cx="48514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eastAsia="ar-SA"/>
        </w:rPr>
        <w:t xml:space="preserve">АДМИНИСТРАЦИЯ ПРИДОРОЖНОГО СЕЛЬСКОГО ПОСЕЛЕ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18"/>
          <w:lang w:eastAsia="ar-SA"/>
        </w:rPr>
      </w:pPr>
      <w:r>
        <w:rPr>
          <w:b/>
          <w:bCs/>
          <w:sz w:val="28"/>
          <w:szCs w:val="1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от 26 ноября 2012 года                                                                           № 89                                                  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>ст-ца Придорожная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ридорожного сельского поселения Каневского района от 14.09.2012 года № 61 «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ab/>
        <w:t>В целях профилактики совершения коррупционных правонарушений,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Придорожного сельского поселения Каневского района от 14.09.2012 года № 61 «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», добавив в пункт 1 Плана проведения мероприятий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» подпункт 1.3 следующего содержания: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307"/>
        <w:gridCol w:w="2562"/>
        <w:gridCol w:w="308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юридических лиц об ответственности в соответствии со ст.19.28 КоАП РФ «Незаконное вознаграждение от имени юридического лица» за совершение коррупционных преступлений и нарушение законодательства, направленного на борьбу с коррупцией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первом полугодии 2013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о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отиводействию коррупции Придорожного сельского поселения Каневского района»</w:t>
            </w:r>
          </w:p>
        </w:tc>
      </w:tr>
    </w:tbl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           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89от 26.11.2012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Придорожного сельского поселения Каневского района от 14.09.2012 года № 61 «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1:00Z</dcterms:created>
  <dc:creator>пользователь</dc:creator>
  <dc:description/>
  <cp:keywords/>
  <dc:language>en-US</dc:language>
  <cp:lastModifiedBy>User</cp:lastModifiedBy>
  <cp:lastPrinted>2012-11-26T07:44:00Z</cp:lastPrinted>
  <dcterms:modified xsi:type="dcterms:W3CDTF">2012-11-26T04:44:00Z</dcterms:modified>
  <cp:revision>17</cp:revision>
  <dc:subject/>
  <dc:title>Российская Федерация</dc:title>
</cp:coreProperties>
</file>