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334558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59047865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