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01765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ПРИ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6.02.2013 год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</w:t>
                            </w:r>
                            <w:r>
                              <w:rPr>
                                <w:b/>
                              </w:rPr>
                              <w:t xml:space="preserve">«Капитальный ремонт и ремонт автомобильных дорог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 xml:space="preserve">в Придорожном сельском поселении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» на 2013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</w:t>
                            </w:r>
                            <w:r>
                              <w:rPr/>
                              <w:t>Придорожного</w:t>
                            </w:r>
                            <w:r>
                              <w:rPr>
                                <w:bCs/>
                              </w:rPr>
                              <w:t xml:space="preserve">  сельского поселения Каневского района» на 2013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Придорожного сель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селения Каневского района</w:t>
                              <w:tab/>
                              <w:tab/>
                              <w:tab/>
                              <w:tab/>
                              <w:t xml:space="preserve">            А.Н. Камышан</w:t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347919051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ПРИДОРОЖ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6.02.2013 год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</w:t>
                      </w:r>
                      <w:r>
                        <w:rPr>
                          <w:b/>
                        </w:rPr>
                        <w:t xml:space="preserve">«Капитальный ремонт и ремонт автомобильных дорог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 xml:space="preserve">в Придорожном сельском поселении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» на 2013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</w:t>
                      </w:r>
                      <w:r>
                        <w:rPr/>
                        <w:t>Придорожного</w:t>
                      </w:r>
                      <w:r>
                        <w:rPr>
                          <w:bCs/>
                        </w:rPr>
                        <w:t xml:space="preserve">  сельского поселения Каневского района» на 2013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Придорожного сельск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Поселения Каневского района</w:t>
                        <w:tab/>
                        <w:tab/>
                        <w:tab/>
                        <w:tab/>
                        <w:t xml:space="preserve">            А.Н. Камышан</w:t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49:00Z</dcterms:created>
  <dc:creator>serveradmin</dc:creator>
  <dc:description/>
  <cp:keywords/>
  <dc:language>en-US</dc:language>
  <cp:lastModifiedBy>User</cp:lastModifiedBy>
  <cp:lastPrinted>2013-02-26T11:00:00Z</cp:lastPrinted>
  <dcterms:modified xsi:type="dcterms:W3CDTF">2013-02-28T12:12:00Z</dcterms:modified>
  <cp:revision>9</cp:revision>
  <dc:subject/>
  <dc:title> </dc:title>
</cp:coreProperties>
</file>