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493172108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27 марта 2012 года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12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03.2012  № 124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 (далее – Положение) определяет основания и условия предоставления права на пенсионное обеспечение за выслугу лет лиц, замещавших муниципальные должности на постоянной основе (далее – лица, замещавшие муниципальные должности) и должности муниципальной службы в администрации Придорожного сельского поселения Каневского района, а также порядок его реализ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нсионное обеспечение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,  осуществляется в виде предоставления пенсии за выслугу лет в соответствии с настоящим Положение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енсия за выслугу лет лицам, замещавшим муниципальные должности и должности муниципальной службы в администрации Придорожного сельского поселения Каневского района, – ежемесячная денежная выплата, право на получение которой определяется в соответствии с настоящим Положением, предоставляемая в связи с прекращением замещения муниципальной должности или должности муниципальной службы в администрации Придорожного сельского поселения Каневского района при выходе на пенс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4.Финансирование пенсионного обеспечения за выслугу лет производится за счет средств бюджета администрации Придорожн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дура обращения за пенсионным обеспечением</w:t>
      </w:r>
      <w:r>
        <w:rPr>
          <w:color w:val="000000"/>
          <w:spacing w:val="12"/>
          <w:sz w:val="28"/>
          <w:szCs w:val="28"/>
        </w:rPr>
        <w:t xml:space="preserve">, рассмотрения </w:t>
      </w:r>
      <w:r>
        <w:rPr>
          <w:color w:val="000000"/>
          <w:spacing w:val="1"/>
          <w:sz w:val="28"/>
          <w:szCs w:val="28"/>
        </w:rPr>
        <w:t>заявлений о назначении (приостановлении, возобновлении) пенсионного</w:t>
      </w:r>
      <w:r>
        <w:rPr>
          <w:color w:val="000000"/>
          <w:spacing w:val="7"/>
          <w:sz w:val="28"/>
          <w:szCs w:val="28"/>
        </w:rPr>
        <w:t xml:space="preserve"> обеспечения, а также порядок их назначения, </w:t>
      </w:r>
      <w:r>
        <w:rPr>
          <w:color w:val="000000"/>
          <w:sz w:val="28"/>
          <w:szCs w:val="28"/>
        </w:rPr>
        <w:t>перерасчета и выплаты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мер  пенсионного  обеспечения определяется по муниципальной должности или должности муниципальной службы Краснодарского края, полномочия по которой были прекращены, или должности</w:t>
      </w:r>
      <w:r>
        <w:rPr>
          <w:sz w:val="28"/>
          <w:szCs w:val="28"/>
        </w:rPr>
        <w:t xml:space="preserve"> отдельным категорий работников Придорожного сельского поселения Каневского района, </w:t>
      </w:r>
      <w:r>
        <w:rPr>
          <w:color w:val="000000"/>
          <w:sz w:val="28"/>
          <w:szCs w:val="28"/>
        </w:rPr>
        <w:t>замещавшейся на день прекращения муниципальной службы, либо по достижении возраста, дающего право на трудовую пенсию по старости (по выбору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Лицо, замещавшее выборную муниципальную должность или должность муниципальной службы Краснодарского края (далее – муниципальный служащий), подает письменное заявление по форме согласно приложению № 1 к настоящему Положению о пенсионом обеспечении с необходимыми документами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может обращаться за пенсионным обеспечением,  в любое время после возникновения права на него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приеме заявления о назначении пенсионного обеспечения муниципального служащего, лица, имеющего право на пенсионное обеспечение, и при наличии всех необходимых документов для его назначения Администрация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>-   сличает подлинники документов с их копиями и удостоверяет их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требует дополнительные документы, необходимые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ывает содействие в получении недостающих документов для назначения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 получении заявления от лица, имеющего право на пенсионное обеспечение,  оформляет справку о должностях, периоды службы (работы) в которых включаются в стаж муниципальной службы для назначения пенсионного обеспечения по форме согласно приложению № 2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стаж муниципальной службы для назначения пенсионного обеспечения муниципальным служащим, а также в стаж муниципальной службы для назначения пенсионного обеспечения, включаются периоды службы (работы) на выборных муниципальных должностях и должностях муниципальной службы, и других должностях, определенных законодательством Краснодарского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Администрация в 14-дневный срок со дня поступления заявления со всеми необходимыми документами муниципального служащего рассматривает их, принимает распоряжение о назначении пенсионного обеспечения, либо об отказе в его назначении на основании совокупности представленных документов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- Отдел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о назначении пенсионного обеспечения, прилагаются следующие документы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муниципального служащего о назначении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паспорта (документа, удостоверяющего личность, и документа, подтверждающего регистрацию по месту жительства на территории Краснодарского края)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 должностях, периоды службы (работы) в которых включаются в стаж муниципальной службы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 обращ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распоряжения об освобождении от выборной муниципальной должности и (или) должности муниципальной службы муниципального служащего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; копия военного билета; другие документы, подтверждающие периоды, включаемые в стаж муниципальной службы, для назначения пенсионного обеспечения, либо в стаж муниципальной службы для назначения пенсионного обеспечения;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нсионное обеспечение,  назначается Администрацией с 1-го числа месяца, в котором муниципальный служащий обратился за ним в Администрацию, но не ранее дня, следующего за днем освобождения от выборной муниципальной должности и (или) должности муниципальной службы и назначения (досрочного оформления)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м обращения за назначением пенсионного обеспечения, считается день регистрации заявления со всеми необходимыми документами Администрацией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в месячный срок со дня получения всех необходимых документов осуществляет их проверку, принимает распоряжение о назначении пенсионного обеспечения, оформляет его согласно приложению № 3 к настоящему Положению, производит расчет размера этого дополнительного материального обеспечения, пособия и о принятом решении сообщает заявител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поряжение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 вместе с заявлением муниципального служащего о назначении ему пенсионом обеспечении, и всеми необходимыми для назначения данного обеспечения, документами брошюруются в личное дел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нсионное  обеспечение, выплачиваются  отделом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на основании распоряжения Админист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учета и отчетности администрации Придорожного сельского поселения Каневского района в свою очередь также формирует личное дело на получателя пенсионного обеспечения, пособия, в которое подшивается распоряжение администрации Придорожного </w:t>
      </w:r>
      <w:r>
        <w:rPr>
          <w:sz w:val="28"/>
          <w:szCs w:val="28"/>
        </w:rPr>
        <w:t>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и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плата начисленных сумм пенсионного обеспечения, осуществляется за текущий календарный месяц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енсионного обеспечения, осуществляется через кредитные учреждения или через предприятия федеральной почтовой связи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доставке и пересылке пенсионного  обеспечения, осуществляются за счет средств бюджета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лучателю излишне выплачены суммы пенсионного обеспечения, отдел проводит зачет указанных сумм при последующих платежах; если выплата пенсионного обеспечения,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енсионное  обеспечение,  не выплачиваются в период нахождения на выборной муниципальной должности, а также муниципальной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, получающий пенсионное обеспечение,  и назначенный на выборную муниципальную должность или должность муниципальной службы, обязан в 5-дневный срок сообщить об этом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иостанавливается с 1-го числа месяца, следующего за месяцем, в котором получатель пенсионного  обеспечения, назначен на одну из указанных должностей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иостановлении его выплаты, оформленного согласно приложению № 4 к настоящему Положению, по заявлению лица с приложением копии приказа (распоряжения) о его назначении на выборную муниципальную должность или должность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последующем освобождении от выборной муниципальной должности или должности муниципальной службы выплата пенсионного обеспечения,  возобновляется на прежних условиях по заявлению лица, поданного в администрацию с приложением копии приказа (распоряжения) об его освобождении от выборной муниципальной должности или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 14-дневный срок со дня поступления заявления о возобновлении выплаты принимает распоряжение о возобновлении выплаты пенсионного обеспечения,  оформленное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 возобновляется с 1-го числа месяца, следующего за месяцем, в котором лицо обратилось с заявлением об ее возобновлении и соответствующими документами, но не ранее дня, когда наступило право на возобновление выплаты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Выплата пенсионного обеспечения,  прекращается в случае снятия лица, получающего это обеспечение, с регистрационного учета по месту жительства на территории Краснодарского края, а также в случае его смерти или признания в установленном порядке умершим или безвестно отсутствующим,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му согласно приложению № 4 к настоящему Положению, - с 1-го числа месяца, следующего за месяцем, в котором лицо снято с регистрационного учета, или наступила его смерть,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и возвращении бывшего получателя пенсионного  обеспечения,  на постоянное место жительства в Краснодарский край (либо по другим причинам) выплата пенсионного  обеспечения,  возобновляется по заявлению лица в 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с приложением копии паспорта (документа, удостоверяющего личность и документа, подтверждающего регистрацию по месту жительства в крае) и других необходимых документ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в случаях, указанных в части первой настоящего пункта, возобновляется с 1-го числа месяца, следующего за месяцем, в котором муниципальный служащий, обратился с заявлением о его возобновлении и соответствующими документами, но не ранее дня, когда наступило право на возобновление выплаты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нимает распоряжение о возобновлении выплаты пенсионного  обеспечения,  оформленное согласно приложению № 4 к настоящему Положению,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осуществления выплаты в установленном положен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лата пенсионного обеспечения,  прекращается лицу, которому в соответствии с законодательством Российской Федерации назначены ежемесячная доплата к трудовой пенсии или пенсия за выслугу лет, или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Краснодарского края и муниципальными правовыми актами края установлены ежемесячная доплата к трудовой пенсии, дополнительное материальное обеспечение, пособие или назначена пенсия за выслугу лет (кроме пособий на детей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значением выплат, указанных в части первой настоящего пункта, муниципальный служащий сообщает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указанных выплат и направляет об этом заявление с приложением копии документа о назначении этих выпла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екращается с 1-го числа месяца, следующего за месяцем назначения выплат, указанных в части первой настоящего пункта,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го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Суммы пенсионного  обеспечения,  начисленные получателю и не полученные им при жизни по какой-либо причине, выплачиваютс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ерерасчет размера материального обеспечения,  производится в случае изменения размера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22. Перерасчет размера пенсионного обеспечения, пособия в связи с изменением размера трудовой пенсии по старости (инвалидности) производится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оформленному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3. Перерасчет размера пенсионного  обеспечения,  в связи с увеличением стажа муниципальной службы осуществляется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 оформленного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номочия по приему заявлений, их проверке, подготовке проектов распоряжений о назначении, приостановлении, возобновлении, прекращении, изменении размера пенсионного обеспечения  возлагаются на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В.Н.Черна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(инициалы и фамилия главы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Придорожного сельского поселения)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-1"/>
        </w:rPr>
        <w:t>(фамилия, имя, отчество заявителя, наименование должности заявителя на день увольнения)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/>
      </w:pPr>
      <w:r>
        <w:rPr>
          <w:color w:val="000000"/>
          <w:spacing w:val="11"/>
          <w:sz w:val="28"/>
          <w:szCs w:val="28"/>
        </w:rPr>
        <w:t>Домашний адрес_______________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773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 </w:t>
      </w:r>
      <w:r>
        <w:rPr>
          <w:color w:val="000000"/>
          <w:spacing w:val="2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Совета Придорожного сельского поселения Каневского района от________ №___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енсионном обеспеченииза выслугу лет лиц, замещавших муниципальные должности и должности муниципальной службы в администрации Придорожного сельского поселения» </w:t>
      </w:r>
      <w:r>
        <w:rPr>
          <w:color w:val="000000"/>
          <w:spacing w:val="8"/>
          <w:sz w:val="28"/>
          <w:szCs w:val="28"/>
        </w:rPr>
        <w:t xml:space="preserve">прошу        назначить        мне,        замещавшему должность </w:t>
      </w:r>
      <w:r>
        <w:rPr>
          <w:color w:val="000000"/>
          <w:sz w:val="28"/>
          <w:szCs w:val="28"/>
        </w:rPr>
        <w:t>_________________________________________________________,</w:t>
      </w:r>
    </w:p>
    <w:p>
      <w:pPr>
        <w:pStyle w:val="Normal"/>
        <w:widowControl/>
        <w:shd w:fill="FFFFFF" w:val="clear"/>
        <w:autoSpaceDE w:val="true"/>
        <w:ind w:firstLine="3362"/>
        <w:rPr>
          <w:color w:val="000000"/>
        </w:rPr>
      </w:pPr>
      <w:r>
        <w:rPr>
          <w:color w:val="000000"/>
        </w:rPr>
        <w:t xml:space="preserve">(наименование должности)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нсионное  обеспечение.</w:t>
      </w:r>
    </w:p>
    <w:p>
      <w:pPr>
        <w:pStyle w:val="Normal"/>
        <w:widowControl/>
        <w:shd w:fill="FFFFFF" w:val="clear"/>
        <w:autoSpaceDE w:val="true"/>
        <w:ind w:firstLine="70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удовую        пенсию       по       старости        (инвалидности)       получаю </w:t>
      </w:r>
      <w:r>
        <w:rPr>
          <w:color w:val="000000"/>
          <w:sz w:val="28"/>
          <w:szCs w:val="28"/>
        </w:rPr>
        <w:t>в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1"/>
        </w:rPr>
        <w:t xml:space="preserve">(наименование территориального управления Пенсионного фонда Российской </w:t>
      </w:r>
      <w:r>
        <w:rPr>
          <w:color w:val="000000"/>
          <w:spacing w:val="-2"/>
        </w:rPr>
        <w:t>Федерации)</w:t>
      </w:r>
    </w:p>
    <w:p>
      <w:pPr>
        <w:pStyle w:val="Normal"/>
        <w:widowControl/>
        <w:shd w:fill="FFFFFF" w:val="clear"/>
        <w:autoSpaceDE w:val="true"/>
        <w:ind w:firstLine="60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перемене места жительства, назначении пенсии либо иной выплаты </w:t>
      </w:r>
      <w:r>
        <w:rPr>
          <w:color w:val="000000"/>
          <w:spacing w:val="10"/>
          <w:sz w:val="28"/>
          <w:szCs w:val="28"/>
        </w:rPr>
        <w:t xml:space="preserve">по линии другого ведомства, замещении выборных муниципальных должностей </w:t>
      </w:r>
      <w:r>
        <w:rPr>
          <w:color w:val="000000"/>
          <w:spacing w:val="12"/>
          <w:sz w:val="28"/>
          <w:szCs w:val="28"/>
        </w:rPr>
        <w:t xml:space="preserve">либо должностей муниципальной службы обязуюсь в 5-дневный срок </w:t>
      </w:r>
      <w:r>
        <w:rPr>
          <w:color w:val="000000"/>
          <w:spacing w:val="1"/>
          <w:sz w:val="28"/>
          <w:szCs w:val="28"/>
        </w:rPr>
        <w:t xml:space="preserve">сообщить   об   этом   в   орган,   осуществляющий   выплату   пенсионного </w:t>
      </w:r>
      <w:r>
        <w:rPr>
          <w:color w:val="000000"/>
          <w:sz w:val="28"/>
          <w:szCs w:val="28"/>
        </w:rPr>
        <w:t xml:space="preserve"> обеспечения.</w:t>
      </w:r>
    </w:p>
    <w:p>
      <w:pPr>
        <w:pStyle w:val="Normal"/>
        <w:widowControl/>
        <w:shd w:fill="FFFFFF" w:val="clear"/>
        <w:autoSpaceDE w:val="true"/>
        <w:ind w:firstLine="60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нсионное обеспечение  прошу перечислять</w:t>
      </w:r>
    </w:p>
    <w:p>
      <w:pPr>
        <w:pStyle w:val="Normal"/>
        <w:widowControl/>
        <w:shd w:fill="FFFFFF" w:val="clear"/>
        <w:tabs>
          <w:tab w:val="clear" w:pos="708"/>
          <w:tab w:val="left" w:pos="9590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8"/>
        </w:rPr>
        <w:t>(сбербанк России, коммерческий банк и др.)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  <w:tab w:val="left" w:pos="8136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мой текущий счет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выплачивая</w:t>
      </w:r>
    </w:p>
    <w:p>
      <w:pPr>
        <w:pStyle w:val="Normal"/>
        <w:widowControl/>
        <w:shd w:fill="FFFFFF" w:val="clear"/>
        <w:tabs>
          <w:tab w:val="clear" w:pos="708"/>
          <w:tab w:val="left" w:pos="2520" w:leader="none"/>
          <w:tab w:val="left" w:pos="7142" w:leader="underscore"/>
        </w:tabs>
        <w:autoSpaceDE w:val="true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</w:t>
      </w:r>
      <w:r>
        <w:rPr>
          <w:color w:val="000000"/>
          <w:spacing w:val="-1"/>
          <w:sz w:val="28"/>
          <w:szCs w:val="28"/>
        </w:rPr>
        <w:t>отделение почтовой связи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)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одпись заявителя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онного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еспечения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годолжность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(наименование должности)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0"/>
        <w:gridCol w:w="1766"/>
        <w:gridCol w:w="1549"/>
        <w:gridCol w:w="1551"/>
        <w:gridCol w:w="720"/>
        <w:gridCol w:w="1210"/>
        <w:gridCol w:w="717"/>
      </w:tblGrid>
      <w:tr>
        <w:trPr>
          <w:trHeight w:val="15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зачисления н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олжность муниципальной </w:t>
            </w:r>
            <w:r>
              <w:rPr>
                <w:color w:val="000000"/>
                <w:spacing w:val="-14"/>
                <w:sz w:val="24"/>
                <w:szCs w:val="24"/>
              </w:rPr>
              <w:t>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ата увольнения с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лжност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pacing w:val="-11"/>
                <w:sz w:val="24"/>
                <w:szCs w:val="24"/>
              </w:rPr>
              <w:t>служб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Замещаемая </w:t>
            </w:r>
            <w:r>
              <w:rPr>
                <w:color w:val="000000"/>
                <w:spacing w:val="-10"/>
                <w:sz w:val="24"/>
                <w:szCs w:val="24"/>
              </w:rPr>
              <w:t>долж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9"/>
                <w:sz w:val="24"/>
                <w:szCs w:val="24"/>
              </w:rPr>
              <w:t>организаци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муниципальной службы </w:t>
            </w:r>
            <w:r>
              <w:rPr>
                <w:color w:val="000000"/>
                <w:spacing w:val="-11"/>
                <w:sz w:val="24"/>
                <w:szCs w:val="24"/>
              </w:rPr>
              <w:t>(работы)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яце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ней</w:t>
            </w:r>
          </w:p>
        </w:tc>
      </w:tr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5441" w:type="dxa"/>
            <w:gridSpan w:val="4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3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назначении пенсионного обеспеч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решением Совета Придорожного сельского поселения Каневского района от________ №___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енсионном обеспечении за выслугу лет лиц, замещавших муниципальные должности и должности муниципальной службы</w:t>
        <w:tab/>
        <w:t>в администрации Придорожного сельского поселения</w:t>
      </w:r>
      <w:r>
        <w:rPr>
          <w:color w:val="000000"/>
          <w:spacing w:val="3"/>
          <w:sz w:val="28"/>
          <w:szCs w:val="28"/>
        </w:rPr>
        <w:t xml:space="preserve">» установить пенсионное обеспечение </w:t>
      </w:r>
      <w:r>
        <w:rPr>
          <w:color w:val="000000"/>
          <w:spacing w:val="-4"/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>_____________________________________________________________.</w:t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9754" w:leader="underscore"/>
        </w:tabs>
        <w:autoSpaceDE w:val="tru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му выборную муниципальную должность и должность муниципальной</w:t>
      </w:r>
      <w:r>
        <w:rPr>
          <w:color w:val="000000"/>
          <w:spacing w:val="1"/>
          <w:sz w:val="28"/>
          <w:szCs w:val="28"/>
        </w:rPr>
        <w:t xml:space="preserve">  службы 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638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должности)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ж муниципальной службы (работы) которого </w:t>
      </w:r>
      <w:r>
        <w:rPr>
          <w:color w:val="000000"/>
          <w:spacing w:val="-2"/>
          <w:sz w:val="28"/>
          <w:szCs w:val="28"/>
        </w:rPr>
        <w:t>составляет ____</w:t>
      </w:r>
      <w:r>
        <w:rPr>
          <w:color w:val="000000"/>
          <w:spacing w:val="2"/>
          <w:sz w:val="28"/>
          <w:szCs w:val="28"/>
        </w:rPr>
        <w:t>лет, что составляет</w:t>
      </w:r>
      <w:r>
        <w:rPr>
          <w:color w:val="000000"/>
          <w:sz w:val="28"/>
          <w:szCs w:val="28"/>
        </w:rPr>
        <w:t xml:space="preserve"> _____ % пенсии базовой, страховой и </w:t>
      </w:r>
      <w:r>
        <w:rPr>
          <w:color w:val="000000"/>
          <w:spacing w:val="3"/>
          <w:sz w:val="28"/>
          <w:szCs w:val="28"/>
        </w:rPr>
        <w:t xml:space="preserve">накопительной частей трудовой пенсии по старости (инвалидности, </w:t>
      </w:r>
      <w:r>
        <w:rPr>
          <w:color w:val="000000"/>
          <w:spacing w:val="8"/>
          <w:sz w:val="28"/>
          <w:szCs w:val="28"/>
        </w:rPr>
        <w:t xml:space="preserve">досрочной), определенной в размере </w:t>
      </w:r>
      <w:r>
        <w:rPr>
          <w:color w:val="000000"/>
          <w:sz w:val="28"/>
          <w:szCs w:val="28"/>
        </w:rPr>
        <w:t xml:space="preserve">______ </w:t>
      </w:r>
      <w:r>
        <w:rPr>
          <w:color w:val="000000"/>
          <w:spacing w:val="-4"/>
          <w:sz w:val="28"/>
          <w:szCs w:val="28"/>
        </w:rPr>
        <w:t>руб. _____</w:t>
      </w:r>
      <w:r>
        <w:rPr>
          <w:color w:val="000000"/>
          <w:spacing w:val="4"/>
          <w:sz w:val="28"/>
          <w:szCs w:val="28"/>
        </w:rPr>
        <w:t xml:space="preserve">коп., учитываемой </w:t>
      </w:r>
      <w:r>
        <w:rPr>
          <w:color w:val="000000"/>
          <w:spacing w:val="1"/>
          <w:sz w:val="28"/>
          <w:szCs w:val="28"/>
        </w:rPr>
        <w:t>для назначения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ить пенсионное обеспечение в </w:t>
      </w:r>
      <w:r>
        <w:rPr>
          <w:color w:val="000000"/>
          <w:spacing w:val="-6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 xml:space="preserve"> ______</w:t>
      </w:r>
      <w:r>
        <w:rPr>
          <w:color w:val="000000"/>
          <w:spacing w:val="-4"/>
          <w:sz w:val="28"/>
          <w:szCs w:val="28"/>
        </w:rPr>
        <w:t xml:space="preserve">руб. _____ </w:t>
      </w:r>
      <w:r>
        <w:rPr>
          <w:color w:val="000000"/>
          <w:sz w:val="28"/>
          <w:szCs w:val="28"/>
        </w:rPr>
        <w:t>коп.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4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риостановлении (возобновлении, прекращении) выплаты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3"/>
        </w:rPr>
        <w:t xml:space="preserve">(основание для приостановления, возобновления и прекращения пенсионного </w:t>
      </w:r>
      <w:r>
        <w:rPr>
          <w:color w:val="000000"/>
          <w:spacing w:val="-8"/>
        </w:rPr>
        <w:t>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овить (возобновить, прекратить) с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ind w:firstLine="6293"/>
        <w:rPr>
          <w:sz w:val="28"/>
          <w:szCs w:val="28"/>
        </w:rPr>
      </w:pPr>
      <w:r>
        <w:rPr>
          <w:color w:val="000000"/>
          <w:spacing w:val="-10"/>
        </w:rPr>
        <w:t xml:space="preserve">(число, месяц, год) </w:t>
        <w:br/>
      </w:r>
      <w:r>
        <w:rPr>
          <w:color w:val="000000"/>
          <w:spacing w:val="2"/>
          <w:sz w:val="28"/>
          <w:szCs w:val="28"/>
        </w:rPr>
        <w:t>выплату пенсионного  обеспечения 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5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менении размера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3"/>
        </w:rPr>
        <w:t xml:space="preserve">(об увеличении размера пенсии, стажа муниципальной службы и </w:t>
      </w:r>
      <w:r>
        <w:rPr>
          <w:color w:val="000000"/>
          <w:spacing w:val="-6"/>
        </w:rPr>
        <w:t>др.)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861" w:leader="underscore"/>
        </w:tabs>
        <w:autoSpaceDE w:val="true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муниципальной службы (работы)________________________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пенсии базовой, страховой и накопительной частей трудовой пенсии по </w:t>
      </w:r>
      <w:r>
        <w:rPr>
          <w:color w:val="000000"/>
          <w:spacing w:val="1"/>
          <w:sz w:val="28"/>
          <w:szCs w:val="28"/>
        </w:rPr>
        <w:t xml:space="preserve">старости (инвалидности, досрочной)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pacing w:val="-3"/>
          <w:sz w:val="28"/>
          <w:szCs w:val="28"/>
        </w:rPr>
        <w:t>руб. ________</w:t>
      </w:r>
      <w:r>
        <w:rPr>
          <w:color w:val="000000"/>
          <w:spacing w:val="-4"/>
          <w:sz w:val="28"/>
          <w:szCs w:val="28"/>
        </w:rPr>
        <w:t>коп.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начисленной суммы пенс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еделить пенсионное  обеспечение  в</w:t>
      </w:r>
      <w:r>
        <w:rPr>
          <w:color w:val="000000"/>
          <w:spacing w:val="-5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>__________</w:t>
      </w:r>
      <w:r>
        <w:rPr>
          <w:color w:val="000000"/>
          <w:spacing w:val="-3"/>
          <w:sz w:val="28"/>
          <w:szCs w:val="28"/>
        </w:rPr>
        <w:t>руб.____</w:t>
      </w:r>
      <w:r>
        <w:rPr>
          <w:color w:val="000000"/>
          <w:spacing w:val="-1"/>
          <w:sz w:val="28"/>
          <w:szCs w:val="28"/>
        </w:rPr>
        <w:t>коп.</w:t>
      </w:r>
      <w:r>
        <w:rPr>
          <w:color w:val="000000"/>
          <w:sz w:val="28"/>
          <w:szCs w:val="28"/>
        </w:rPr>
        <w:t>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877" w:leader="underscore"/>
          <w:tab w:val="left" w:pos="2952" w:leader="underscore"/>
        </w:tabs>
        <w:autoSpaceDE w:val="true"/>
        <w:ind w:firstLine="72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(фамилия, имя, отчество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-10"/>
        </w:rPr>
        <w:br/>
      </w:r>
      <w:r>
        <w:rPr>
          <w:color w:val="000000"/>
          <w:spacing w:val="-2"/>
          <w:sz w:val="28"/>
          <w:szCs w:val="28"/>
        </w:rPr>
        <w:t>в сумме ________ руб.______ коп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C27-1</cp:lastModifiedBy>
  <cp:lastPrinted>2011-05-31T07:24:00Z</cp:lastPrinted>
  <dcterms:modified xsi:type="dcterms:W3CDTF">2012-04-02T07:37:00Z</dcterms:modified>
  <cp:revision>5</cp:revision>
  <dc:subject/>
  <dc:title> </dc:title>
</cp:coreProperties>
</file>