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636029662"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7</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autoSpaceDE w:val="false"/>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5-17T05:47:00Z</dcterms:modified>
  <cp:revision>15</cp:revision>
  <dc:subject/>
  <dc:title/>
</cp:coreProperties>
</file>