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026990776"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15 мая 2012 года                                                                                </w:t>
        <w:tab/>
        <w:tab/>
        <w:t>№ 27</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11.05.2012  № 27</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5.4. Утвержденный ежегодный план проведения плановых проверок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доводится до сведения заинтересованных лиц посредством размещения на официальном Интернет-сайте администрации муниципального образования Каневской район, либо иным доступным способом.  </w:t>
      </w:r>
    </w:p>
    <w:p>
      <w:pPr>
        <w:pStyle w:val="Normal"/>
        <w:autoSpaceDE w:val="false"/>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5-17T05:47:00Z</dcterms:modified>
  <cp:revision>15</cp:revision>
  <dc:subject/>
  <dc:title/>
</cp:coreProperties>
</file>