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63.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13883387" r:id="rId2"/>
        </w:object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4 сентября 2012 года</w:t>
      </w:r>
      <w:r>
        <w:rPr/>
        <w:tab/>
        <w:t xml:space="preserve">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функций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Федерального закона от 27 июля 2010 года № 210-ФЗ "Об организации предоставления государственных и муниципальных услуг», в целях обеспечения информационной открытости деятельности администрации Каневского сельского поселения Каневского района, повышения качества и доступности предоставляемых муниципальных услуг (функций)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реестр муниципальных услуг (функций), предоставляемых администрацией Придорожн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Каневского района 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>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http://www.kanevskadm.ru/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ридорожного сельского поселения Каневского района  от  08.08.2012 года № 51 «Об утверждении реестра муниципальных услуг (функций), предоставляемых администрацией Придорожного сельского поселения Кан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6"/>
      <w:bookmarkEnd w:id="3"/>
      <w:bookmarkEnd w:id="4"/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9.2012 г. 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администрацией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01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napToGrid w:val="false"/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ки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реализации на территории муниципального образования прав граждан на проведение собраний, митингов, демонстраций, шествий и пикетирован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 в отношении лесов, находящихся в муниципальной собствен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жилищного контроля 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 Придорожн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В.Н. Черна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48"/>
        <w:gridCol w:w="4818"/>
      </w:tblGrid>
      <w:tr>
        <w:trPr>
          <w:trHeight w:val="1275" w:hRule="exact"/>
        </w:trPr>
        <w:tc>
          <w:tcPr>
            <w:tcW w:w="397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lang w:val="zxx" w:eastAsia="zxx"/>
              </w:rPr>
              <w:drawing>
                <wp:inline distT="0" distB="0" distL="0" distR="0">
                  <wp:extent cx="34163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5314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ДОРОЖНОГО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ель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аневского  рай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zxx" w:eastAsia="zxx"/>
              </w:rPr>
            </w:pPr>
            <w:r>
              <w:rPr>
                <w:b/>
                <w:caps/>
                <w:sz w:val="22"/>
                <w:szCs w:val="22"/>
                <w:lang w:val="zxx" w:eastAsia="zxx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курор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невского района</w:t>
            </w:r>
          </w:p>
        </w:tc>
      </w:tr>
      <w:tr>
        <w:trPr/>
        <w:tc>
          <w:tcPr>
            <w:tcW w:w="39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еремецкому</w:t>
            </w:r>
          </w:p>
        </w:tc>
      </w:tr>
      <w:tr>
        <w:trPr>
          <w:trHeight w:val="834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ул., д.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Придорожная, Каневск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ого края, 3537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Факс (86164) 3-81-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т 14.09.2012 № ___/02-36        </w:t>
            </w:r>
          </w:p>
          <w:p>
            <w:pPr>
              <w:pStyle w:val="Normal"/>
              <w:snapToGrid w:val="false"/>
              <w:rPr/>
            </w:pPr>
            <w:r>
              <w:rPr/>
              <w:t>на 7-02/3/6275-2012 от 31.08.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ладимирович!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полнении  на протест от 31.08.2012 № 7-02/3/6275-2012 направляем в ваш адрес  постановление администрации Придорожного сельского поселения Каневского района  от 14.09.2012  № 62   «Об утверждении реестра муниципальных услуг (функций), предоставляемых администрацией Придорожного сельского поселения Каневского района» приведенны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сельского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поселения  Каневского района                                                        А.Н.Камышан    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Е.В.Емельянова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38148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12T08:28:00Z</cp:lastPrinted>
  <dcterms:modified xsi:type="dcterms:W3CDTF">2012-10-12T04:30:00Z</dcterms:modified>
  <cp:revision>21</cp:revision>
  <dc:subject/>
  <dc:title/>
</cp:coreProperties>
</file>