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85pt;height:63.6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016254532" r:id="rId2"/>
        </w:object>
      </w:r>
      <w:r>
        <w:rPr/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14 сентября 2012 года</w:t>
      </w:r>
      <w:r>
        <w:rPr/>
        <w:tab/>
        <w:t xml:space="preserve">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ест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функций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е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</w:p>
    <w:p>
      <w:pPr>
        <w:pStyle w:val="Normal"/>
        <w:ind w:firstLine="720"/>
        <w:jc w:val="both"/>
        <w:rPr/>
      </w:pPr>
      <w:r>
        <w:rPr>
          <w:sz w:val="28"/>
        </w:rPr>
        <w:t>Во исполнение Федерального закона от 27 июля 2010 года № 210-ФЗ "Об организации предоставления государственных и муниципальных услуг», в целях обеспечения информационной открытости деятельности администрации Каневского сельского поселения Каневского района, повышения качества и доступности предоставляемых муниципальных услуг (функций)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Утвердить реестр муниципальных услуг (функций), предоставляемых администрацией Придорожного сельского поселения Каневского района согласно прилож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Придорожного сельского поселения Каневского района 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>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http://www.kanevskadm.ru/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Придорожного сельского поселения Каневского района  от  08.08.2012 года № 51 «Об утверждении реестра муниципальных услуг (функций), предоставляемых администрацией Придорожного сельского поселения Кане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06"/>
      <w:bookmarkEnd w:id="3"/>
      <w:bookmarkEnd w:id="4"/>
      <w:r>
        <w:rPr>
          <w:sz w:val="28"/>
          <w:szCs w:val="28"/>
        </w:rPr>
        <w:t>5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5" w:name="sub_106"/>
      <w:bookmarkEnd w:id="5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8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4.09.2012 г.  № 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(функций), предоставляемых администрацией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018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napToGrid w:val="false"/>
              <w:ind w:left="36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 Муниципальные услуги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формации об объектах недвижимого имущества, находящихся в муниципальной собственности и предназначенных для сдачи в аренду.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ида разрешенного использования земельного участка на условно-разрешенный вид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отклонение от предельных параметр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.</w:t>
            </w:r>
          </w:p>
        </w:tc>
      </w:tr>
      <w:tr>
        <w:trPr>
          <w:trHeight w:val="43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архивных документов, подтверждающих право на владение земле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 расположения земельных участков на кадастровом плане или на кадастровой карте соответствующей территори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(уточнение) адресов объектам недвижимого имуще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и выписок из реестра муниципального имущества муниципального образования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роитель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ых планов земельных участк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 и доро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учетные данные граждан, состоящих на учете в качестве нуждающихся в жилых помещениях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право организации розничного рынка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выписок, копий архивных документ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ок из похозяйственной книг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правки с места жительства умершего.</w:t>
            </w:r>
          </w:p>
        </w:tc>
      </w:tr>
      <w:tr>
        <w:trPr>
          <w:trHeight w:val="70" w:hRule="atLeast"/>
        </w:trPr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2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на вырубку (пересадку) зеленых насаждений </w:t>
              <w:br/>
              <w:t>на территории муниципального образования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услуги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3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реализации на территории муниципального образования прав граждан на проведение собраний, митингов, демонстраций, шествий и пикетировани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4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оведение муниципальной лотереи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ункции в сфере контрольн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5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земельного контрол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6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лесного контроля в отношении лесов, находящихся в муниципальной собственност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проведение муниципальной лотере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8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униципального контроля за сохранностью автомобильных дорог местного значения в границах населенных пунктов поселения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9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жилищного контроля .</w:t>
            </w:r>
          </w:p>
        </w:tc>
      </w:tr>
    </w:tbl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rPr/>
      </w:pPr>
      <w:r>
        <w:rPr/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Заместитель главы  Придорожного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В.Н. Черная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848"/>
        <w:gridCol w:w="4818"/>
      </w:tblGrid>
      <w:tr>
        <w:trPr>
          <w:trHeight w:val="1275" w:hRule="exact"/>
        </w:trPr>
        <w:tc>
          <w:tcPr>
            <w:tcW w:w="397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lang w:val="zxx" w:eastAsia="zxx"/>
              </w:rPr>
              <w:drawing>
                <wp:inline distT="0" distB="0" distL="0" distR="0">
                  <wp:extent cx="34163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53149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ДОРОЖНОГО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ельского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Каневского  райо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zxx" w:eastAsia="zxx"/>
              </w:rPr>
            </w:pPr>
            <w:r>
              <w:rPr>
                <w:b/>
                <w:caps/>
                <w:sz w:val="22"/>
                <w:szCs w:val="22"/>
                <w:lang w:val="zxx" w:eastAsia="zxx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курору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невского района</w:t>
            </w:r>
          </w:p>
        </w:tc>
      </w:tr>
      <w:tr>
        <w:trPr/>
        <w:tc>
          <w:tcPr>
            <w:tcW w:w="39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у юсти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Теремецкому</w:t>
            </w:r>
          </w:p>
        </w:tc>
      </w:tr>
      <w:tr>
        <w:trPr>
          <w:trHeight w:val="834" w:hRule="atLeast"/>
        </w:trPr>
        <w:tc>
          <w:tcPr>
            <w:tcW w:w="39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 ул., д.4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ца Придорожная, Каневского райо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ого края, 3537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Факс (86164) 3-81-4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от 14.09.2012 № ___/02-36        </w:t>
            </w:r>
          </w:p>
          <w:p>
            <w:pPr>
              <w:pStyle w:val="Normal"/>
              <w:snapToGrid w:val="false"/>
              <w:rPr/>
            </w:pPr>
            <w:r>
              <w:rPr/>
              <w:t>на 7-02/3/6275-2012 от 31.08.201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Владимирович!</w:t>
      </w:r>
    </w:p>
    <w:p>
      <w:pPr>
        <w:pStyle w:val="Normal"/>
        <w:tabs>
          <w:tab w:val="clear" w:pos="708"/>
          <w:tab w:val="left" w:pos="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ополнении  на протест от 31.08.2012 № 7-02/3/6275-2012 направляем в ваш адрес  постановление администрации Придорожного сельского поселения Каневского района  от 14.09.2012  № 62   «Об утверждении реестра муниципальных услуг (функций), предоставляемых администрацией Придорожного сельского поселения Каневского района» приведенны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 сельского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sz w:val="28"/>
          <w:szCs w:val="28"/>
        </w:rPr>
        <w:t xml:space="preserve">поселения  Каневского района                                                        А.Н.Камышан     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Е.В.Емельянова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38148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10-12T08:28:00Z</cp:lastPrinted>
  <dcterms:modified xsi:type="dcterms:W3CDTF">2012-10-12T04:30:00Z</dcterms:modified>
  <cp:revision>21</cp:revision>
  <dc:subject/>
  <dc:title/>
</cp:coreProperties>
</file>