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/>
        <w:drawing>
          <wp:inline distT="0" distB="0" distL="0" distR="0">
            <wp:extent cx="40830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РИДОРОЖН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3.08.2012 </w:t>
        <w:tab/>
        <w:tab/>
        <w:tab/>
        <w:tab/>
        <w:tab/>
        <w:tab/>
        <w:tab/>
        <w:t xml:space="preserve">                        № 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Придоро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лимитов потребления электрической и тепловой энергии, природного газа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 исполнение постановления главы администрации Краснодарского края от 29 июня 2004 года № 633 «О снабжении электроэнергией и природным газом организаций, финансируемых  за счет средств краевого и местного бюджетов» ( с изменениями от 19 июля 2004 года), в целях организации бесперебойного снабжения бюджетных организаций энергоресурсами, рационального их исполнения и экономного расходования бюджетных средств сельского поселения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лимиты потребления электрической и тепловой энергии, природного газа на 2013 год организациям, финансируемых из местного бюджета сельского поселения согласно приложений 1,2,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выполнением настоящего постановления  возложить на начальника отдела учета и отчетности О.И.Кривоно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аневского района                                                 А.Н.Камыш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ридорож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 от 13.08.2012 № 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Об утверждении лимитов потребления электрической и тепловой энергии, природного газа на 201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учета и отчетност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дорожного сельского поселения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     О.И.Криво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ридорож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                                     В.Н.Че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тдел администрации                                                                              экз.                                                                                                                        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учета и отчетности                                                                                     экз.                                                                                                   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Придорож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3.08.2012 г № 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миты  потребления электрической энергии учреждениями и организациями, финансируемыми из бюджета 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Придорожного сельского поселения Каневского района на 2013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1"/>
        <w:gridCol w:w="540"/>
        <w:gridCol w:w="621"/>
        <w:gridCol w:w="543"/>
        <w:gridCol w:w="543"/>
        <w:gridCol w:w="543"/>
        <w:gridCol w:w="543"/>
        <w:gridCol w:w="543"/>
        <w:gridCol w:w="543"/>
        <w:gridCol w:w="513"/>
        <w:gridCol w:w="543"/>
        <w:gridCol w:w="513"/>
        <w:gridCol w:w="543"/>
        <w:gridCol w:w="543"/>
        <w:gridCol w:w="543"/>
        <w:gridCol w:w="513"/>
        <w:gridCol w:w="624"/>
        <w:gridCol w:w="543"/>
        <w:gridCol w:w="543"/>
        <w:gridCol w:w="543"/>
        <w:gridCol w:w="624"/>
        <w:gridCol w:w="543"/>
        <w:gridCol w:w="543"/>
        <w:gridCol w:w="543"/>
        <w:gridCol w:w="543"/>
        <w:gridCol w:w="624"/>
        <w:gridCol w:w="656"/>
      </w:tblGrid>
      <w:tr>
        <w:trPr>
          <w:trHeight w:val="255" w:hRule="atLeast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на 2012</w:t>
            </w:r>
          </w:p>
        </w:tc>
      </w:tr>
      <w:tr>
        <w:trPr>
          <w:trHeight w:val="240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.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.ч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.ч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.ч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.ч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.ч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.ч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.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.ч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.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.ч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.ч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.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идорожн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5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УК СДК стПридорож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 поселения                                                                                              А.Н.Камыш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340" w:right="238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                                                                О.И.Кривонос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Придорожн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 Канев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3.08.2012 г № 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миты потребления природного газа учреждениями и  организациями, финансируемые из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ридорожного сельского поселения Каневского района на 2013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753"/>
        <w:gridCol w:w="1619"/>
        <w:gridCol w:w="1351"/>
        <w:gridCol w:w="972"/>
        <w:gridCol w:w="1110"/>
        <w:gridCol w:w="972"/>
        <w:gridCol w:w="1110"/>
        <w:gridCol w:w="972"/>
        <w:gridCol w:w="1110"/>
        <w:gridCol w:w="972"/>
        <w:gridCol w:w="1110"/>
        <w:gridCol w:w="1156"/>
        <w:gridCol w:w="1049"/>
      </w:tblGrid>
      <w:tr>
        <w:trPr>
          <w:trHeight w:val="34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й, организаций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я</w:t>
            </w:r>
          </w:p>
        </w:tc>
        <w:tc>
          <w:tcPr>
            <w:tcW w:w="10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ы газа в натуральном и стоимостном выражении на 2013 год</w:t>
            </w:r>
          </w:p>
        </w:tc>
      </w:tr>
      <w:tr>
        <w:trPr>
          <w:trHeight w:val="16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вартал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квартал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на 2013 год</w:t>
            </w:r>
          </w:p>
        </w:tc>
      </w:tr>
      <w:tr>
        <w:trPr>
          <w:trHeight w:val="24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м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м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м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м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м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с трансп.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Сельский Дом культуры станицы Придорожно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4-05185/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20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8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3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4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8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0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6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26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8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3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4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8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0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6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2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 поселения                                                                                              А.Н.Камыш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340" w:right="28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                                                                О.И.Кривонос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Придорожн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от 13.08.2012 г № 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миты потребления тепловой энергии учреждениями и  организациями, финансируемые из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Придорожного сельского поселения Каневского района на 2013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023"/>
        <w:gridCol w:w="1591"/>
        <w:gridCol w:w="890"/>
        <w:gridCol w:w="900"/>
        <w:gridCol w:w="900"/>
        <w:gridCol w:w="978"/>
        <w:gridCol w:w="1217"/>
        <w:gridCol w:w="1045"/>
        <w:gridCol w:w="900"/>
        <w:gridCol w:w="1086"/>
        <w:gridCol w:w="1218"/>
        <w:gridCol w:w="1218"/>
      </w:tblGrid>
      <w:tr>
        <w:trPr>
          <w:trHeight w:val="34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й, организаций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а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вартал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кварта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на 2013 год</w:t>
            </w:r>
          </w:p>
        </w:tc>
      </w:tr>
      <w:tr>
        <w:trPr>
          <w:trHeight w:val="4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идорожн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ОА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пловые сети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УК СД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Придорожно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ОА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пловые сети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6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опле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6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орячее водоснабже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идорожного сельского поселения                                                                                              А.Н.Камышан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                                                                О.И.Криво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6:12:00Z</dcterms:created>
  <dc:creator>BUH-PC</dc:creator>
  <dc:description/>
  <cp:keywords/>
  <dc:language>en-US</dc:language>
  <cp:lastModifiedBy>User</cp:lastModifiedBy>
  <cp:lastPrinted>2012-08-17T09:55:00Z</cp:lastPrinted>
  <dcterms:modified xsi:type="dcterms:W3CDTF">2012-08-17T06:36:00Z</dcterms:modified>
  <cp:revision>22</cp:revision>
  <dc:subject/>
  <dc:title/>
</cp:coreProperties>
</file>