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040" cy="6089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 ПРИДОРОЖНОГО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ЕЛЬСКОГ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НЕВСКОГО РАЙО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iCs/>
          <w:sz w:val="28"/>
          <w:szCs w:val="28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8.2012 г                                                                                                   №  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от 11 октября 2010 года № 5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оздании Совета профилактики правонарушени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ого закона от 06 октября 2003 года № 131- ФЗ «Об общих принципах организации местного самоуправления в Российской Федерации», Устава Придорожного сельского поселения, в целях проведении индивидуальной профилактики по месту жительства с лицами, склонными к правона</w:t>
        <w:softHyphen/>
        <w:t xml:space="preserve">рушениям и  взаимодействия с правоохранительными органами, с общественностью по обеспечению охраны общественного порядка, борьбе с пьянством, правонарушениями в сфере семейно-бытовых   отношений, наркоманией, беспризорностью   и безнадзорностью несовершеннолет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 от 11 октября 2010 года № 53 «О создании Совета профилактики правонарушений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следующей редакции (прилагается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ридорожного сельского </w:t>
      </w:r>
    </w:p>
    <w:p>
      <w:pPr>
        <w:sectPr>
          <w:type w:val="nextPage"/>
          <w:pgSz w:w="11906" w:h="16820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Каневского района                                                             А.Н.Камышан            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орожн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8.2012 г.   № 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рофилактики по обеспечению охраны общественного порядк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0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ыш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Нико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а Придорожного сельского поселения, председатель Совета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главы Придорожного сельского поселения, начальник общего отдела администрации, ответственный секретарь 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аз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Ома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директора М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по воспитатель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иалист по работе с молодежью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дубц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Александ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ковый  уполномоченный милиции ОВД по Каневскому району (по согласовани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й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Владими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уполномоченный Каневского МОУ ФС по контролю за оборотом наркотиков по Краснодарскому краю, капитан полиции (по согласовани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Нико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СДК ст. Придорожной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а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Борис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наркологическим отделением МБУ «Каневская ЦРБ» (по согласовани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ущий специалист общего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При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                                            В.Н.Черная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19:00Z</dcterms:created>
  <dc:creator>user</dc:creator>
  <dc:description/>
  <cp:keywords/>
  <dc:language>en-US</dc:language>
  <cp:lastModifiedBy>user</cp:lastModifiedBy>
  <cp:lastPrinted>2011-03-22T16:31:00Z</cp:lastPrinted>
  <dcterms:modified xsi:type="dcterms:W3CDTF">2012-08-08T05:40:00Z</dcterms:modified>
  <cp:revision>7</cp:revision>
  <dc:subject/>
  <dc:title/>
</cp:coreProperties>
</file>