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39948754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ПРИДОРОЖНОГО  се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2.2013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</w:t>
        <w:softHyphen/>
        <w:t>ской Федерации», Уставом Придорожного сельского поселения Каневского района, Положения о публичных слушаниях в муниципальном образовании Придорожное сельское поселение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Назначить на 28 февраля 2012 года в  При</w:t>
        <w:softHyphen/>
        <w:t>дорожном сельском поселении Каневского района публичные слушания по при</w:t>
        <w:softHyphen/>
        <w:t>нятию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м органом по проведению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оргкомитет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рядок учета предложений и участия граждан в обсуждении проекта решения Совета Придорожного сельского поселения Кане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Придорож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выполнением данного постановления возложить на постоянную комиссию Совета  Придорожного сельского поселен</w:t>
        <w:softHyphen/>
        <w:t>ия Каневского района по вопросам социального развития сельского по</w:t>
        <w:softHyphen/>
        <w:t>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11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предложений и участия граждан в обсуждении проекта решения Совета 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еление  Придорожного сельского поселение Каневского района со   дня опубликования (обнародования) проекта решения Совета 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 в порядке, предусмотренном настоящим Порядком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 (далее – рабочая группа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могут вноситься  со дня его опубликования и не позднее чем за 5 дней  до даты проведения публичных слушаний в рабочую группу, которая  рассматривает их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. № 131-ФЗ "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Придорожного сельского поселения Кан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Придорожного сельского поселения Каневского района за 201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Придорожн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Придорожного сельского поселения Каневского района»)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 Придорожн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- ржанием принятых (включенных в индикативный план социально-экономического развития Придорожного сельского поселения Каневского района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Заместитель главы Придорожного </w:t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сельского поселения, начальник </w:t>
      </w:r>
    </w:p>
    <w:p>
      <w:pPr>
        <w:pStyle w:val="Normal"/>
        <w:rPr/>
      </w:pPr>
      <w:r>
        <w:rPr/>
        <w:t>общего отдела администрации                                                             В.Н.Черная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8"/>
        <w:gridCol w:w="3810"/>
      </w:tblGrid>
      <w:tr>
        <w:trPr/>
        <w:tc>
          <w:tcPr>
            <w:tcW w:w="5828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                                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инятию проекта решения 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Северина Зоя Владимир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, председатель постоянной комиссии по вопросам социального развития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арбашев Владими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огдашина Рита Вячеслав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Пеньевская Маргарита Дмитри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Емельянова  Елена</w:t>
            </w:r>
          </w:p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асиль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ведущий специалист общего отдела администрации Придорожного сельского поселения.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начальник отдела учета и отчетности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  <w:tab/>
        <w:tab/>
        <w:tab/>
        <w:tab/>
        <w:t xml:space="preserve">        Е.В. Емель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6:00Z</dcterms:created>
  <dc:creator>user</dc:creator>
  <dc:description/>
  <cp:keywords/>
  <dc:language>en-US</dc:language>
  <cp:lastModifiedBy>C27-1</cp:lastModifiedBy>
  <cp:lastPrinted>2013-02-12T08:30:00Z</cp:lastPrinted>
  <dcterms:modified xsi:type="dcterms:W3CDTF">2013-02-28T11:37:00Z</dcterms:modified>
  <cp:revision>3</cp:revision>
  <dc:subject/>
  <dc:title> </dc:title>
</cp:coreProperties>
</file>