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2110685351" r:id="rId2"/>
        </w:objec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АДМИНИСТРАЦИя ПРИДОРОЖНОГО  сельскоГО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.02.2013                                                                                             №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Придорож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 публичных слушаний по принятию проекта решения Совета  Придорожного сельского поселения Каневского района «</w:t>
      </w:r>
      <w:r>
        <w:rPr>
          <w:rFonts w:cs="Times New Roman" w:ascii="Times New Roman" w:hAnsi="Times New Roman"/>
          <w:b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</w:t>
        <w:softHyphen/>
        <w:t>ской Федерации», Уставом Придорожного сельского поселения Каневского района, Положения о публичных слушаниях в муниципальном образовании Придорожное сельское поселение, п о с т а н о в л я ю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Назначить на 28 февраля 2012 года в  При</w:t>
        <w:softHyphen/>
        <w:t>дорожном сельском поселении Каневского района публичные слушания по при</w:t>
        <w:softHyphen/>
        <w:t>нятию проекта решения 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  (прилагаетс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Уполномоченным органом по проведению публичных слушаний по принятию проекта решения Совета  Придорожного сельского поселения Каневского район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ыполнении индикативного плана социально-экономического развития Придорожного сельского поселения за 2012 год»  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ить оргкомитет  (приложение № 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3. Утвердить порядок учета предложений и участия граждан в обсуждении проекта решения Совета Придорожного сельского поселения Каневского района 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ыполнении индикативного плана социально-экономического развития Придорожного сельского поселения за 2012 год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иложение № 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Финансирование расходов, связанных с организацией и проведением публичных слушаний, произвести за счет бюджета Придорожного сельского поселения Канев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 Контроль за выполнением данного постановления возложить на постоянную комиссию Совета  Придорожного сельского поселен</w:t>
        <w:softHyphen/>
        <w:t>ия Каневского района по вопросам социального развития сельского по</w:t>
        <w:softHyphen/>
        <w:t>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. Постановление вступает в силу со дня его официально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Придорожного сель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Каневского района                                                    А.Н.Камыш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2 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постановлению администрации Придорожного сельского поселения Каневского района  от 11.02.2013 №10</w:t>
            </w:r>
          </w:p>
        </w:tc>
      </w:tr>
    </w:tbl>
    <w:p>
      <w:pPr>
        <w:pStyle w:val="11"/>
        <w:tabs>
          <w:tab w:val="clear" w:pos="708"/>
          <w:tab w:val="left" w:pos="5103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1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РЯДОК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ета предложений и участия граждан в обсуждении проекта решения Совета   Придорожного сельского поселения Каневского района 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»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Население  Придорожного сельского поселение Каневского района со   дня опубликования (обнародования) проекта решения Совета  Придорожного сельского поселения Каневск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>» вправе участвовать в его обсуждении в следующих формах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муниципального правового акт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 xml:space="preserve">»  в порядке, предусмотренном настоящим Порядком; 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) проведения публичных слушаний по проекту решения Совета Придорожного сельского поселения Каневск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Предложения о дополнениях и (или) изменениях по опубликованному проекту решения Совета Придорожного сельского поселения Каневск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 xml:space="preserve">»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Придорожного сельского поселения Каневск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>»  (далее – рабочая группа)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Предложения населения к опубликованному (обнародованному) проекту решения Совета Придорожного сельского поселения Каневск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>» могут вноситься  со дня его опубликования и не позднее чем за 5 дней  до даты проведения публичных слушаний в рабочую группу, которая  рассматривает их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Предложения должны соответствовать Конституции РФ, требованиям Федерального закона от 06.10.2003 г. № 131-ФЗ "Об общих принципах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решения Совета Придорожного сельского поселения Каневского район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индикативного плана социально-экономического развития Придорожного сельского поселения Каневского района за 2012 год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решения Совета Придорожного сельского поселения Каневского района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. Рабочая группа представляет в Совет Придорожн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решения Совета Придорожного сельского поселения Каневского района») или отклонении предложений Совет Придорожного сельского поселения Каневского района в соответствии с регламентом заслушивает доклад председательствующего на сессии Совета  Придорожного сельского поселения Канев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- ржанием принятых (включенных в индикативный план социально-экономического развития Придорожного сельского поселения Каневского района за 2012 год) предложений подлежат официальному опубликованию (обнародованию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 xml:space="preserve">Заместитель главы Придорожного </w:t>
      </w:r>
    </w:p>
    <w:p>
      <w:pPr>
        <w:pStyle w:val="Heading1"/>
        <w:tabs>
          <w:tab w:val="left" w:pos="0" w:leader="none"/>
          <w:tab w:val="left" w:pos="360" w:leader="none"/>
        </w:tabs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 xml:space="preserve">сельского поселения, начальник </w:t>
      </w:r>
    </w:p>
    <w:p>
      <w:pPr>
        <w:pStyle w:val="Normal"/>
        <w:rPr/>
      </w:pPr>
      <w:r>
        <w:rPr/>
        <w:t>общего отдела администрации                                                             В.Н.Черная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28"/>
        <w:gridCol w:w="3810"/>
      </w:tblGrid>
      <w:tr>
        <w:trPr/>
        <w:tc>
          <w:tcPr>
            <w:tcW w:w="5828" w:type="dxa"/>
            <w:tcBorders/>
          </w:tcPr>
          <w:p>
            <w:pPr>
              <w:pStyle w:val="Style17"/>
              <w:snapToGrid w:val="false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                                                                                                    к постановлению администрации Придорожного сельского поселения Каневского района  от 11.02.2013 №10</w:t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комитета по проведению публичных слушаний по принятию проекта решения  «</w:t>
      </w:r>
      <w:r>
        <w:rPr>
          <w:rFonts w:cs="Times New Roman" w:ascii="Times New Roman" w:hAnsi="Times New Roman"/>
          <w:bCs/>
          <w:sz w:val="28"/>
          <w:szCs w:val="28"/>
        </w:rPr>
        <w:t>О выполнении индикативного плана социально-экономического развития Придорожного сельского поселения за 2012 год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/>
          </w:tcPr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Северина Зоя Владимировна</w:t>
            </w:r>
          </w:p>
        </w:tc>
        <w:tc>
          <w:tcPr>
            <w:tcW w:w="6480" w:type="dxa"/>
            <w:tcBorders/>
          </w:tcPr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- депутат Совета Придорожного сельского поселения, председатель постоянной комиссии по вопросам социального развития сельского поселения;</w:t>
            </w:r>
          </w:p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Барбашев Владимир Александрович</w:t>
            </w:r>
          </w:p>
        </w:tc>
        <w:tc>
          <w:tcPr>
            <w:tcW w:w="6480" w:type="dxa"/>
            <w:tcBorders/>
          </w:tcPr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- депутат Совета Придорожного сельского поселения;</w:t>
            </w:r>
          </w:p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Богдашина Рита Вячеславовна</w:t>
            </w:r>
          </w:p>
        </w:tc>
        <w:tc>
          <w:tcPr>
            <w:tcW w:w="6480" w:type="dxa"/>
            <w:tcBorders/>
          </w:tcPr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- депутат Совета Придорожного сельского поселения;</w:t>
            </w:r>
          </w:p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Пеньевская Маргарита Дмитриевна</w:t>
            </w:r>
          </w:p>
        </w:tc>
        <w:tc>
          <w:tcPr>
            <w:tcW w:w="6480" w:type="dxa"/>
            <w:tcBorders/>
          </w:tcPr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- депутат Совета Придорожного сельского поселения;</w:t>
            </w:r>
          </w:p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Емельянова  Елена</w:t>
            </w:r>
          </w:p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Васильевна</w:t>
            </w:r>
          </w:p>
        </w:tc>
        <w:tc>
          <w:tcPr>
            <w:tcW w:w="6480" w:type="dxa"/>
            <w:tcBorders/>
          </w:tcPr>
          <w:p>
            <w:pPr>
              <w:pStyle w:val="Style16"/>
              <w:suppressLineNumbers/>
              <w:suppressAutoHyphens w:val="true"/>
              <w:jc w:val="both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- ведущий специалист общего отдела администрации Придорожного сельского поселения.</w:t>
            </w:r>
          </w:p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Style16"/>
              <w:suppressLineNumbers/>
              <w:suppressAutoHyphens w:val="true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Кривонос Ольга Ильинична</w:t>
            </w:r>
          </w:p>
        </w:tc>
        <w:tc>
          <w:tcPr>
            <w:tcW w:w="6480" w:type="dxa"/>
            <w:tcBorders/>
          </w:tcPr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  <w:t>- начальник отдела учета и отчетности;</w:t>
            </w:r>
          </w:p>
          <w:p>
            <w:pPr>
              <w:pStyle w:val="Style16"/>
              <w:suppressLineNumbers/>
              <w:suppressAutoHyphens w:val="true"/>
              <w:jc w:val="both"/>
              <w:rPr>
                <w:rFonts w:ascii="Times New Roman" w:hAnsi="Times New Roman" w:eastAsia="Lucida Sans Unicode" w:cs="Times New Roman"/>
                <w:color w:val="000000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го отдела администрации 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  <w:tab/>
        <w:tab/>
        <w:tab/>
        <w:tab/>
        <w:t xml:space="preserve">        Е.В. Емелья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outlineLvl w:val="0"/>
    </w:pPr>
    <w:rPr>
      <w:rFonts w:ascii="Times New Roman" w:hAnsi="Times New Roman" w:eastAsia="Arial Unicode MS" w:cs="Tahoma"/>
      <w:color w:val="000000"/>
      <w:sz w:val="28"/>
      <w:szCs w:val="24"/>
      <w:lang w:val="en-US" w:bidi="en-U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eastAsia="Arial Unicode MS" w:cs="Tahoma"/>
      <w:color w:val="000000"/>
      <w:sz w:val="28"/>
      <w:szCs w:val="24"/>
      <w:lang w:val="en-US" w:bidi="en-US"/>
    </w:rPr>
  </w:style>
  <w:style w:type="character" w:styleId="Style14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rial Unicode MS" w:cs="Tahoma"/>
      <w:color w:val="000000"/>
      <w:sz w:val="24"/>
      <w:szCs w:val="24"/>
      <w:lang w:val="en-US" w:bidi="en-US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36:00Z</dcterms:created>
  <dc:creator>user</dc:creator>
  <dc:description/>
  <cp:keywords/>
  <dc:language>en-US</dc:language>
  <cp:lastModifiedBy>C27-1</cp:lastModifiedBy>
  <cp:lastPrinted>2013-02-12T08:30:00Z</cp:lastPrinted>
  <dcterms:modified xsi:type="dcterms:W3CDTF">2013-02-28T11:37:00Z</dcterms:modified>
  <cp:revision>3</cp:revision>
  <dc:subject/>
  <dc:title> </dc:title>
</cp:coreProperties>
</file>