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066724624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4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8.11.2011год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4 от 21.03.2013 г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 отмене постановления администрации Придорожного сельского поселения от 18.11.2011 №57 « Об утверждении административного регламента проведения проверок при осуществлении муниципального контроля за использованием земель на территории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7</cp:revision>
  <dc:subject/>
  <dc:title/>
</cp:coreProperties>
</file>