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637553147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4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«Об отмене постановления администрации Придорожного сельского поселения от 18.11.2011 №57 « Об утверждении административного регламента проведения проверок при осуществлении муниципального контроля за использованием земель на территории Придорожного сельского поселения Каневского район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18.11.2011год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7 « Об утверждении административного регламента проведения проверок при осуществлении муниципального контроля за использованием земель на территории Придорожного сельского поселения Каневского района»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о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4 от 21.03.2013 год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б отмене постановления администрации Придорожного сельского поселения от 18.11.2011 №57 « Об утверждении административного регламента проведения проверок при осуществлении муниципального контроля за использованием земель на территории Придорожного сельского поселения Каневского район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15T09:05:00Z</cp:lastPrinted>
  <dcterms:modified xsi:type="dcterms:W3CDTF">2013-03-21T11:19:00Z</dcterms:modified>
  <cp:revision>27</cp:revision>
  <dc:subject/>
  <dc:title/>
</cp:coreProperties>
</file>