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667906795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3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Придорожного сельского поселения Каневского района от 11.05.2012 № 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Признать утратившим силу постановление администрации Придорожного сельского поселения Каневского района от 11.05.2012 год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3 от 21.03.2013 год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отмене постановления администрации Придорожного сельского поселения Каневского района от 11.05.2012 № 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21T14:26:00Z</cp:lastPrinted>
  <dcterms:modified xsi:type="dcterms:W3CDTF">2013-03-21T11:26:00Z</dcterms:modified>
  <cp:revision>28</cp:revision>
  <dc:subject/>
  <dc:title/>
</cp:coreProperties>
</file>