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79955899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21 марта 2013 года</w:t>
      </w:r>
      <w:r>
        <w:rPr/>
        <w:tab/>
        <w:t xml:space="preserve">       № 23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Придорожного сельского поселения Каневского района от 11.05.2012 № 26 « Об утверждении административного регламента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0" w:name="sub_15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 xml:space="preserve">. Признать утратившим силу постановление администрации Придорожного сельского поселения Каневского района от 11.05.2012 год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 « Об утверждении административного регламента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о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23 от 21.03.2013 год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б отмене постановления администрации Придорожного сельского поселения Каневского района от 11.05.2012 № 26 « Об утверждении административного регламента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1:00Z</dcterms:created>
  <dc:creator>BUH-PC</dc:creator>
  <dc:description/>
  <cp:keywords/>
  <dc:language>en-US</dc:language>
  <cp:lastModifiedBy>User</cp:lastModifiedBy>
  <cp:lastPrinted>2013-03-21T14:26:00Z</cp:lastPrinted>
  <dcterms:modified xsi:type="dcterms:W3CDTF">2013-03-21T11:26:00Z</dcterms:modified>
  <cp:revision>28</cp:revision>
  <dc:subject/>
  <dc:title/>
</cp:coreProperties>
</file>