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37.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37562228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19 марта 2013года                                                                                         № 22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метной докум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мероприятий ведомственной целевой программы «Капитальный ремонт и ремонт автомобильных дорог местного значения Краснодарского края на 2012-2014 годы», улучшения инвестиционного климата на территории Придорожного сельского поселения Каневского района и транспортно-эксплуатационных характеристик существующей улично-дорожной сети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метную документацию на реализацию мероприятий ведомственной целевой программы «Капитальный ремонт и ремонт автомобильных дорог местного значения Краснодарского края на 2012-2014 годы», разработанную ООО «Архитектурно-градостроительный центр » со следующими стоимостными показателями в ценах на 01.08.2011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пер. Красноармейский от ПК 0+00 (ул. Центральная) до ПК 0+96 в х. Партизанский – 275,39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Вокзальной от дома №15 до ул. Пролетарской в ст-це Придорожной – 2342,85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Пролетарской от ПК 0+00 (ул. Вокзальная) до ПК 3+50 в ст-це Придорожной – 1472,10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 поселения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1117" w:top="1479" w:footer="1117" w:bottom="147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района  № 22 от 19 марта 2013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поселения                                                О. И. Кривонос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58:00Z</dcterms:created>
  <dc:creator>User</dc:creator>
  <dc:description/>
  <cp:keywords/>
  <dc:language>en-US</dc:language>
  <cp:lastModifiedBy>User</cp:lastModifiedBy>
  <cp:lastPrinted>2013-03-19T16:28:00Z</cp:lastPrinted>
  <dcterms:modified xsi:type="dcterms:W3CDTF">2013-03-19T13:28:00Z</dcterms:modified>
  <cp:revision>3</cp:revision>
  <dc:subject/>
  <dc:title> </dc:title>
</cp:coreProperties>
</file>