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27186556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5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5 от 21.03.2013 го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отмене постановления администрации Придорожного сельского поселения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8</cp:revision>
  <dc:subject/>
  <dc:title/>
</cp:coreProperties>
</file>