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19926300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5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5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1.04.2012 № 19 (в ред. от 29.05.2012 №37) « Об утверждении административного регламента по осуществлению муниципального лесного контроля в отношении лесов, находящихся в собственности Придорожного 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8</cp:revision>
  <dc:subject/>
  <dc:title/>
</cp:coreProperties>
</file>