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/>
        <w:t xml:space="preserve">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8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930127389" r:id="rId2"/>
        </w:object>
      </w:r>
      <w:r>
        <w:rPr/>
        <w:t xml:space="preserve">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>
          <w:sz w:val="28"/>
          <w:szCs w:val="28"/>
        </w:rPr>
        <w:t>от 05 октября 2012 года</w:t>
      </w:r>
      <w:r>
        <w:rPr/>
        <w:tab/>
        <w:t xml:space="preserve">  № 71</w:t>
      </w:r>
    </w:p>
    <w:p>
      <w:pPr>
        <w:pStyle w:val="Normal"/>
        <w:jc w:val="center"/>
        <w:rPr/>
      </w:pPr>
      <w:r>
        <w:rPr/>
        <w:t>стани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администрации Придорожного сельского поселения Каневского района от 02 ноября 2009 го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7 «Об утверждении административного регламента по предоставлению муниципальной услуги: «Выдачи выписки из торгового реестра администрации муниципального образования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14 Федерального закона от 06 октября 2003 года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501"/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>. Признать утратившим силу постановление администрации Придорожного сельского поселения Каневского района от 02.11.2009 года №47 «Об утверждении административного регламента по предоставлению муниципальной услуги: «Выдачи выписки из торгового реестра администрации муниципального образова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bookmarkStart w:id="1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6"/>
      <w:bookmarkEnd w:id="1"/>
      <w:bookmarkEnd w:id="2"/>
      <w:r>
        <w:rPr>
          <w:sz w:val="28"/>
          <w:szCs w:val="28"/>
        </w:rPr>
        <w:t>3. Настоящее постановление вступает в силу со дня его обнаро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3" w:name="sub_106"/>
      <w:bookmarkEnd w:id="3"/>
      <w:r>
        <w:rPr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А.Н. Камышан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ридорож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  № 71 от 05.10.2012г.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«Об отмене постановления администрации Придорожного сельского поселения Каневского района от 02 ноября 2009 года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7 «Об утверждении административного регламента по предоставлению муниципальной услуги: «Выдачи выписки из торгового реестра администрации муниципального образования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дорож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В.Н.Чё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 администрации                                                         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41:00Z</dcterms:created>
  <dc:creator>BUH-PC</dc:creator>
  <dc:description/>
  <cp:keywords/>
  <dc:language>en-US</dc:language>
  <cp:lastModifiedBy>User</cp:lastModifiedBy>
  <cp:lastPrinted>2012-10-05T10:43:00Z</cp:lastPrinted>
  <dcterms:modified xsi:type="dcterms:W3CDTF">2012-10-05T06:45:00Z</dcterms:modified>
  <cp:revision>23</cp:revision>
  <dc:subject/>
  <dc:title/>
</cp:coreProperties>
</file>