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61907425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ПРИДОРОЖ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от 28 декабря 2012 года                                                                          № 1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идов обязательных работ и перечня организаций для отбывания обязательных работ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8 июня 2012 года № 65-ФЗ «О внесении изменений в Кодексе Российской Федерации об административных правонарушениях и Федеральный закон «О собраниях, митингах, демонстрациях, шествиях и пикетированиях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 согласованию с Каневским районным отделом Управления Федеральной службы судебных приставов России по Краснодарскому краю утвердить виды обязательных работ и перечень организаций, в которых лица, привлеченные к административной ответственности с назначением наказания в виде обязательных работ, отбывают наказание на территории Придорожного сельского поселения Каневского района (приложение № 1,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организаций Придорожного сельского поселения Каневского района в соответствии с прилагаемым перечнем осуществлять контроль выполнения лицами, привлеченными к административной ответственности с назначением наказания в виде обязательных работ, определенных для них работ, и о ходе отбывания наказания уведомлять судебного пристава-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Придорожное сельское поселение Каневского района В.Н. Черну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, но не ранее чем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видов обязательных работ для отбывания осужденными к наказанию в виде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благоустройство территор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собные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работ, не требующие специальной профессиональной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дорожн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2 № 1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  <w:br/>
        <w:t>организаций для отбывания обязательных работ на территории Придорожн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дорожн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</w:t>
        <w:tab/>
        <w:tab/>
        <w:t xml:space="preserve">  А.Н. Камыш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54:00Z</dcterms:created>
  <dc:creator>C18-3</dc:creator>
  <dc:description/>
  <cp:keywords/>
  <dc:language>en-US</dc:language>
  <cp:lastModifiedBy>User</cp:lastModifiedBy>
  <cp:lastPrinted>2012-12-28T10:51:00Z</cp:lastPrinted>
  <dcterms:modified xsi:type="dcterms:W3CDTF">2012-12-28T08:55:00Z</dcterms:modified>
  <cp:revision>32</cp:revision>
  <dc:subject/>
  <dc:title>АДМИНИСТРАЦИЯ  _________________СЕЛЬСКОГО ПОСЕЛЕНИЯ</dc:title>
</cp:coreProperties>
</file>