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203236327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ода                                                                                   № 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идорожного сельского поселения Каневского района  № 98 от 26.12.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орожн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ослать: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26T08:39:00Z</cp:lastPrinted>
  <dcterms:modified xsi:type="dcterms:W3CDTF">2012-12-26T05:41:00Z</dcterms:modified>
  <cp:revision>21</cp:revision>
  <dc:subject/>
  <dc:title/>
</cp:coreProperties>
</file>