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3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38872020" r:id="rId2"/>
        </w:objec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rPr/>
      </w:pPr>
      <w:r>
        <w:rPr>
          <w:bCs/>
          <w:color w:val="000000"/>
          <w:spacing w:val="-2"/>
          <w:sz w:val="28"/>
          <w:szCs w:val="28"/>
        </w:rPr>
        <w:t>от 11</w:t>
      </w:r>
      <w:r>
        <w:rPr>
          <w:bCs/>
          <w:color w:val="000000"/>
          <w:spacing w:val="-2"/>
          <w:sz w:val="29"/>
          <w:szCs w:val="29"/>
        </w:rPr>
        <w:t xml:space="preserve">  июля 2012 года                                                                                       № 50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атериальной и социальной поддержки добровольной пожарной охраны в Придорожн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о исполнение федеральных законов от 06 октября 2003 года №131 -ФЗ «Об общих принципах организации местного самоуправления в Российской Федерации от 21 декабря 1994 года №69-ФЗ «О пожарной безопасности», от 6 мая 2011 года № 100-ФЗ «О добровольной пожарной охране», а также настоящее постановление определяет меры материальной и социальной поддержки добровольной пожарной охраны (далее ДПО),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обровольные пожарные, принимающие активное участие в обеспечении пожарной безопасности и тушении пожаров, награждаются грамотами, благодарностями главы Придорож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влечения добровольных пожарных к участию в тушении пожаров, проведении аварийно - спасательных работ, спасению людей и имущества при пожарах и оказанию первой медицинской помощи пострадавшим, глава Придорожного сельского поселения ходатайствует о материальном поощрении к руководителю учреждения, в котором работает добровольный пож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50 от 11 июля 2012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В.Н. 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479" w:footer="720" w:bottom="14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8:00Z</dcterms:created>
  <dc:creator>User</dc:creator>
  <dc:description/>
  <dc:language>en-US</dc:language>
  <cp:lastModifiedBy>USER</cp:lastModifiedBy>
  <cp:lastPrinted>2012-07-20T10:34:00Z</cp:lastPrinted>
  <dcterms:modified xsi:type="dcterms:W3CDTF">2012-05-17T13:11:00Z</dcterms:modified>
  <cp:revision>3</cp:revision>
  <dc:subject/>
  <dc:title> </dc:title>
</cp:coreProperties>
</file>