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51.05pt" filled="f" o:ole="">
            <v:imagedata r:id="rId3" o:title=""/>
          </v:shape>
          <o:OLEObject Type="Embed" ProgID="" ShapeID="ole_rId2" DrawAspect="Content" ObjectID="_691615689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Ы 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Придорожного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Н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мая 2012 года</w:t>
        <w:tab/>
        <w:tab/>
        <w:tab/>
        <w:tab/>
        <w:tab/>
        <w:tab/>
        <w:t xml:space="preserve">                               № 3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Придорожная</w:t>
      </w:r>
    </w:p>
    <w:p>
      <w:pPr>
        <w:pStyle w:val="Normal"/>
        <w:spacing w:lineRule="auto" w:line="240" w:before="0" w:after="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мероприятий по обеспечению пожарно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зопасности Придорожного сельского поселения на 2012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требований Федерального закона Российской Федерации от  22 июля 2008 года № 123-ФЗ «Технический регламент о требованиях пожарной безопасности», Устава Придорожного сельского поселения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лан мероприятий по обеспечению пожарной безопасности Придорожного сельского поселения на 2012 год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Заместителю главы Придорожного сельского поселения, начальнику общего отдела администрации В.Н.Черно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рекомендовать рейдовым группам при патрулировании особое внимание уделять на возникновение пожароопасной ситу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через председателей квартальных комитетов провести разъяснительную работу среди населения о правилах пожарной безопасности, в связи с повышенной угрозой пожаров о запрете разжигания костров, санитарно- эпидемиологических правил, правил личной и общественной гигиены в связи с угрозой инфекционных и желудочно-кишечных заболеваний, правил поведения страдающих сердечнососудистыми заболева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десяти дней со дня его обнародования.</w:t>
      </w:r>
    </w:p>
    <w:p>
      <w:pPr>
        <w:pStyle w:val="Style16"/>
        <w:spacing w:lineRule="auto" w:line="240" w:before="0" w:after="0"/>
        <w:ind w:left="171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дорожн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А.Н.Камыш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орожн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.05.2012 г. № 3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роприятий по выполнению пожар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опасности в Придорожном сельском поселен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весеннее-летний период 2012 г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0"/>
        <w:gridCol w:w="5168"/>
        <w:gridCol w:w="1795"/>
        <w:gridCol w:w="2137"/>
      </w:tblGrid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17"/>
              <w:jc w:val="center"/>
              <w:rPr/>
            </w:pPr>
            <w:r>
              <w:rPr/>
              <w:t>п\п</w:t>
            </w:r>
          </w:p>
        </w:tc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Сроки </w:t>
            </w:r>
          </w:p>
          <w:p>
            <w:pPr>
              <w:pStyle w:val="Style17"/>
              <w:jc w:val="center"/>
              <w:rPr/>
            </w:pPr>
            <w:r>
              <w:rPr/>
              <w:t>выполнен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Исполнители 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Распространить среди населения </w:t>
            </w:r>
          </w:p>
          <w:p>
            <w:pPr>
              <w:pStyle w:val="Style17"/>
              <w:rPr/>
            </w:pPr>
            <w:r>
              <w:rPr/>
              <w:t>памятки «Береги жилище от пожара»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в течении </w:t>
            </w:r>
          </w:p>
          <w:p>
            <w:pPr>
              <w:pStyle w:val="Style17"/>
              <w:snapToGrid w:val="false"/>
              <w:rPr/>
            </w:pPr>
            <w:r>
              <w:rPr/>
              <w:t>года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.В.Сучек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седание с председателями квартальных комитетов по организации и обучению мерам пожарной безопасности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ежеквартально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.Н.Черная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 </w:t>
            </w:r>
            <w:r>
              <w:rPr/>
              <w:t>Сход граждан по вопросу «О мерах пожарной безопасности в жилом секторе»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е менее</w:t>
            </w:r>
          </w:p>
          <w:p>
            <w:pPr>
              <w:pStyle w:val="Style17"/>
              <w:snapToGrid w:val="false"/>
              <w:rPr/>
            </w:pPr>
            <w:r>
              <w:rPr/>
              <w:t>2 раза в год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.Н.Черная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оверка состояния подъездов к зданиям многоквартирных домов, детских садов, школ и других объектов социальной сферы сельского поселения, на случай возникновения пожара, для подъезда и установки пожарной специальной техники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постоянно  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.Н.Черная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точнение списков неблагополучных семей на территории сельского поселения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ежеквартально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.Н.Черная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инятие постановления главы Придорожного сельского поселения «О мерах по подготовке к пожароопасному периоду»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ежегодно до 01 июня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.Н.Черная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Проводить обучение неработающего </w:t>
            </w:r>
          </w:p>
          <w:p>
            <w:pPr>
              <w:pStyle w:val="Style17"/>
              <w:snapToGrid w:val="false"/>
              <w:rPr/>
            </w:pPr>
            <w:r>
              <w:rPr/>
              <w:t>населения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 раза в год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.Н.Черная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инятие постановления главы Придорожного сельского поселения «О мерах по обеспечению пожарной безопасности при проведении хлебоуборочных работ и заготовки грубых кормов»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май  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.Н.Черная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ктивизировать профилактическую и агитационно-разъяснительную работу среди населения по соблюдению и выполнению требований норм и правил пожарной безопасности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стоянно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едседатели квартальных комитетов, администрация сельского поселении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овместно с представителями коммунального хозяйства проводить проверки наружного противопожарного водоснабжения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ва раза в год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.Н.Камышан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1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хода граждан в сельском поселении совместно с представителями ОГПН, ВДПО Каневского района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сентябрь  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.Н.Черна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 xml:space="preserve">Заместитель главы  Придорожного 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>сельского поселения Каневского района,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>начальник общего отдела                                                                     В.Н.Черн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19:00Z</dcterms:created>
  <dc:creator>user</dc:creator>
  <dc:description/>
  <cp:keywords/>
  <dc:language>en-US</dc:language>
  <cp:lastModifiedBy>user</cp:lastModifiedBy>
  <dcterms:modified xsi:type="dcterms:W3CDTF">2012-05-16T12:21:00Z</dcterms:modified>
  <cp:revision>3</cp:revision>
  <dc:subject/>
  <dc:title/>
</cp:coreProperties>
</file>