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204960372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2 года</w:t>
        <w:tab/>
        <w:tab/>
        <w:tab/>
        <w:tab/>
        <w:tab/>
        <w:tab/>
        <w:t xml:space="preserve">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обеспечению пожар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Придорожного сельского поселения 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Федерального закона Российской Федерации от  22 июля 2008 года № 123-ФЗ «Технический регламент о требованиях пожарной безопасности», Устава Придорожн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Придорожного сельского поселения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Придорожного сельского поселения, начальнику общего отдела администрации В.Н.Чер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комендовать рейдовым группам при патрулировании особое внимание уделять на возникновение пожароопас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ерез председателей квартальных комитетов провести разъяснительную работу среди населения о правилах пожарной безопасности, в связи с повышенной угрозой пожаров о запрете разжигания костров, санитарно- эпидемиологических правил, правил личной и общественной гигиены в связи с угрозой инфекционных и желудочно-кишечных заболеваний, правил поведения страдающих сердечнососудисты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есяти дней со дня его обнародования.</w:t>
      </w:r>
    </w:p>
    <w:p>
      <w:pPr>
        <w:pStyle w:val="Style16"/>
        <w:spacing w:lineRule="auto" w:line="240" w:before="0" w:after="0"/>
        <w:ind w:left="17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5.2012 г. № 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в Придорожн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е-летний период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5168"/>
        <w:gridCol w:w="1795"/>
        <w:gridCol w:w="213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\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пространить среди населения </w:t>
            </w:r>
          </w:p>
          <w:p>
            <w:pPr>
              <w:pStyle w:val="Style17"/>
              <w:rPr/>
            </w:pPr>
            <w:r>
              <w:rPr/>
              <w:t>памятки «Береги жилище от пожара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ечении </w:t>
            </w:r>
          </w:p>
          <w:p>
            <w:pPr>
              <w:pStyle w:val="Style17"/>
              <w:snapToGrid w:val="false"/>
              <w:rPr/>
            </w:pPr>
            <w:r>
              <w:rPr/>
              <w:t>года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.В.Сучек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седание с председателями квартальных комитетов по организации и обучению мерам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ход граждан по вопросу «О мерах пожарной безопасности в жилом секторе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 менее</w:t>
            </w:r>
          </w:p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ка состояния подъездов к зданиям многоквартирных домов, детских садов, школ и других объектов социальной сферы сельского поселения, на случай возникновения пожара, для подъезда и установки пожарной специальной техник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стоянно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точнение списков неблагополучных семей на территории сельского по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подготовке к пожароопасному периоду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 до 01 июня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одить обучение неработающего 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обеспечению пожарной безопасности при проведении хлебоуборочных работ и заготовки грубых кормов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й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ивизировать профилактическую и агитационно-разъяснительную работу среди населения по соблюдению и выполнению требований норм и правил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седатели квартальных комитетов, администрация сельского посел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местно с представителями коммунального хозяйства проводить проверки наружного противопожарного водоснаб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а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.Н.Камышан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хода граждан в сельском поселении совместно с представителями ОГПН, ВДПО Каневского района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сентябрь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меститель главы  Придорожного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ельского поселения Каневского район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    В.Н.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user</dc:creator>
  <dc:description/>
  <cp:keywords/>
  <dc:language>en-US</dc:language>
  <cp:lastModifiedBy>user</cp:lastModifiedBy>
  <dcterms:modified xsi:type="dcterms:W3CDTF">2012-05-16T12:21:00Z</dcterms:modified>
  <cp:revision>3</cp:revision>
  <dc:subject/>
  <dc:title/>
</cp:coreProperties>
</file>