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68076052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дорожног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мая 2012 года</w:t>
        <w:tab/>
        <w:tab/>
        <w:tab/>
        <w:tab/>
        <w:tab/>
        <w:tab/>
        <w:t xml:space="preserve">                              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Придорожная</w:t>
      </w:r>
    </w:p>
    <w:p>
      <w:pPr>
        <w:pStyle w:val="Normal"/>
        <w:spacing w:lineRule="auto" w:line="24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 по обеспечению пожар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и Придорожного сельского поселения на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требований Федерального закона Российской Федерации от  22 июля 2008 года № 123-ФЗ «Технический регламент о требованиях пожарной безопасности», Устава Придорожн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обеспечению пожарной безопасности Придорожного сельского поселения на 2012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Заместителю главы Придорожного сельского поселения, начальнику общего отдела администрации В.Н.Чер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комендовать рейдовым группам при патрулировании особое внимание уделять на возникновение пожароопас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через председателей квартальных комитетов провести разъяснительную работу среди населения о правилах пожарной безопасности, в связи с повышенной угрозой пожаров о запрете разжигания костров, санитарно- эпидемиологических правил, правил личной и общественной гигиены в связи с угрозой инфекционных и желудочно-кишечных заболеваний, правил поведения страдающих сердечнососудистыми заболе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десяти дней со дня его обнародования.</w:t>
      </w:r>
    </w:p>
    <w:p>
      <w:pPr>
        <w:pStyle w:val="Style16"/>
        <w:spacing w:lineRule="auto" w:line="240" w:before="0" w:after="0"/>
        <w:ind w:left="17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5.2012 г. № 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выполнению пожар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в Придорожном сельском посел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сеннее-летний период 2012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5168"/>
        <w:gridCol w:w="1795"/>
        <w:gridCol w:w="2137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\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Style17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Исполнители 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аспространить среди населения </w:t>
            </w:r>
          </w:p>
          <w:p>
            <w:pPr>
              <w:pStyle w:val="Style17"/>
              <w:rPr/>
            </w:pPr>
            <w:r>
              <w:rPr/>
              <w:t>памятки «Береги жилище от пожара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 течении </w:t>
            </w:r>
          </w:p>
          <w:p>
            <w:pPr>
              <w:pStyle w:val="Style17"/>
              <w:snapToGrid w:val="false"/>
              <w:rPr/>
            </w:pPr>
            <w:r>
              <w:rPr/>
              <w:t>года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.В.Сучек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седание с председателями квартальных комитетов по организации и обучению мерам пожарной безопасност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Сход граждан по вопросу «О мерах пожарной безопасности в жилом секторе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 менее</w:t>
            </w:r>
          </w:p>
          <w:p>
            <w:pPr>
              <w:pStyle w:val="Style17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ка состояния подъездов к зданиям многоквартирных домов, детских садов, школ и других объектов социальной сферы сельского поселения, на случай возникновения пожара, для подъезда и установки пожарной специальной техник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остоянно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точнение списков неблагополучных семей на территории сельского посел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нятие постановления главы Придорожного сельского поселения «О мерах по подготовке к пожароопасному периоду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годно до 01 июня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одить обучение неработающего </w:t>
            </w:r>
          </w:p>
          <w:p>
            <w:pPr>
              <w:pStyle w:val="Style17"/>
              <w:snapToGrid w:val="false"/>
              <w:rPr/>
            </w:pPr>
            <w:r>
              <w:rPr/>
              <w:t>насел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нятие постановления главы Придорожного сельского поселения «О мерах по обеспечению пожарной безопасности при проведении хлебоуборочных работ и заготовки грубых кормов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ай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ктивизировать профилактическую и агитационно-разъяснительную работу среди населения по соблюдению и выполнению требований норм и правил пожарной безопасност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едседатели квартальных комитетов, администрация сельского поселении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вместно с представителями коммунального хозяйства проводить проверки наружного противопожарного водоснабж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ва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.Н.Камышан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хода граждан в сельском поселении совместно с представителями ОГПН, ВДПО Каневского района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сентябрь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Заместитель главы  Придорожного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сельского поселения Каневского района,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начальник общего отдела                                                                     В.Н.Чер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9:00Z</dcterms:created>
  <dc:creator>user</dc:creator>
  <dc:description/>
  <cp:keywords/>
  <dc:language>en-US</dc:language>
  <cp:lastModifiedBy>user</cp:lastModifiedBy>
  <dcterms:modified xsi:type="dcterms:W3CDTF">2012-05-16T12:21:00Z</dcterms:modified>
  <cp:revision>3</cp:revision>
  <dc:subject/>
  <dc:title/>
</cp:coreProperties>
</file>