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45090244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РИДОРОЖ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от  </w:t>
        <w:tab/>
        <w:tab/>
        <w:tab/>
        <w:tab/>
        <w:t xml:space="preserve">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идов обязательных работ и перечня организаций для отбывания обязательных работ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8 июня 2012 года № 65-ФЗ «О внесении изменений в Кодексе Российской Федерации об административных правонарушениях и Федеральный закон «О собраниях, митингах, демонстрациях, шествиях и пикетированиях»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 согласованию с Каневским районным отделом Управления Федеральной службы судебных приставов России по Краснодарскому краю утвердить виды обязательных работ и перечень организаций, в которых лица, привлеченные к административной ответственности с назначением наказания в виде обязательных работ, отбывают наказание на территории Придорожного сельского поселения Каневского района (приложение № 1,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руководителям организаций Придорожного сельского поселения Каневского района в соответствии с прилагаемым перечнем осуществлять контроль выполнения лицами, привлеченными к административной ответственности с назначением наказания в виде обязательных работ, определенных для них работ, и о ходе отбывания наказания уведомлять судебного пристава-исполн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Придорожное сельское поселение Каневского района В.Н. Черну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, но не ранее чем 01 января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 № 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видов обязательных работ для отбывания осужденными к наказанию в виде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и благоустройство территор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собные работ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виды работ, не требующие специальной профессиональной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№ 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рганизаций для отбывания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54:00Z</dcterms:created>
  <dc:creator>C18-3</dc:creator>
  <dc:description/>
  <cp:keywords/>
  <dc:language>en-US</dc:language>
  <cp:lastModifiedBy>User</cp:lastModifiedBy>
  <cp:lastPrinted>2012-12-19T13:40:00Z</cp:lastPrinted>
  <dcterms:modified xsi:type="dcterms:W3CDTF">2012-12-24T07:02:00Z</dcterms:modified>
  <cp:revision>26</cp:revision>
  <dc:subject/>
  <dc:title>АДМИНИСТРАЦИЯ  _________________СЕЛЬСКОГО ПОСЕЛЕНИЯ</dc:title>
</cp:coreProperties>
</file>