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202533247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от  </w:t>
        <w:tab/>
        <w:tab/>
        <w:tab/>
        <w:tab/>
        <w:t xml:space="preserve">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бязательных работ и перечня организаций для отбывания обязательных работ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Придорожного сельского поселения Каневского района (приложение № 1,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 Придорожного сельского поселения Каневского района в соответствии с прилагаемым перечнем осуществлять контроль выполнения лицами, привлеченными к административной ответственности с назначением наказания в виде обязательных работ, определенных для них работ, и о ходе отбывания наказания уведомлять судебного пристава-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но не ранее чем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 № 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видов обязательных работ для отбывания осужденными к наказанию в виде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рганизаций для отбывания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C18-3</dc:creator>
  <dc:description/>
  <cp:keywords/>
  <dc:language>en-US</dc:language>
  <cp:lastModifiedBy>User</cp:lastModifiedBy>
  <cp:lastPrinted>2012-12-19T13:40:00Z</cp:lastPrinted>
  <dcterms:modified xsi:type="dcterms:W3CDTF">2012-12-24T07:02:00Z</dcterms:modified>
  <cp:revision>26</cp:revision>
  <dc:subject/>
  <dc:title>АДМИНИСТРАЦИЯ  _________________СЕЛЬСКОГО ПОСЕЛЕНИЯ</dc:title>
</cp:coreProperties>
</file>