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1.05pt" filled="f" o:ole="">
            <v:imagedata r:id="rId3" o:title=""/>
          </v:shape>
          <o:OLEObject Type="Embed" ProgID="" ShapeID="ole_rId2" DrawAspect="Content" ObjectID="_1882310911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 утверждении плана основных мероприятий Придорожного сельского поселения  Каневского района в области гражданской 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ороны, предупреждения и ликвидации чрезвычайных ситуаций, обеспечения пожарной безопасности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 xml:space="preserve">основных мероприятий Придорожного сельского поселения  Канев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07T14:40:00Z</cp:lastPrinted>
  <dcterms:modified xsi:type="dcterms:W3CDTF">2012-12-07T11:40:00Z</dcterms:modified>
  <cp:revision>10</cp:revision>
  <dc:subject/>
  <dc:title> </dc:title>
</cp:coreProperties>
</file>