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8.75pt" filled="f" o:ole="">
            <v:imagedata r:id="rId3" o:title=""/>
          </v:shape>
          <o:OLEObject Type="Embed" ProgID="" ShapeID="ole_rId2" DrawAspect="Content" ObjectID="_5225753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/>
        <w:tab/>
        <w:t>В соответствии со статьей 14 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ind w:left="0" w:firstLine="568"/>
        <w:jc w:val="both"/>
        <w:rPr/>
      </w:pPr>
      <w:r>
        <w:rPr/>
        <w:t>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rPr/>
      </w:pPr>
      <w:r>
        <w:rPr/>
        <w:t xml:space="preserve">поселения Каневского района </w:t>
        <w:tab/>
        <w:tab/>
        <w:t xml:space="preserve">                              А.Н. Камышан        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Придорожного  сельского </w:t>
      </w:r>
    </w:p>
    <w:p>
      <w:pPr>
        <w:pStyle w:val="Normal"/>
        <w:ind w:firstLine="5610"/>
        <w:jc w:val="center"/>
        <w:rPr/>
      </w:pPr>
      <w:r>
        <w:rPr/>
        <w:t xml:space="preserve">поселения                             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</w:t>
      </w:r>
      <w:r>
        <w:rPr>
          <w:lang w:eastAsia="ru-RU"/>
        </w:rPr>
        <w:t xml:space="preserve"> 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/>
        <w:t>(далее — Административный регламент) устанавливает порядок и стандарт предоставления муниципальной услуги 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/>
        <w:t xml:space="preserve">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  <w:r>
        <w:rPr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Красная,42.</w:t>
      </w:r>
    </w:p>
    <w:p>
      <w:pPr>
        <w:pStyle w:val="Normal"/>
        <w:ind w:firstLine="851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ind w:left="1570" w:hanging="719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Придорожн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осуществляется в соответствии с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Придорожн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заявление о выдаче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lang w:eastAsia="ru-RU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едоставление заявителем недостоверных сведений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2.10.2.  Расходы, связанные с организацией и проведением публичных слушаний по вопросу предоставления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 xml:space="preserve"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lang w:eastAsia="ru-RU"/>
        </w:rPr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   выдача документов заявителю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6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</w:t>
      </w:r>
      <w:r>
        <w:rPr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 xml:space="preserve"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 xml:space="preserve"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полномоченное должностное лицо на основании рекомендаций комиссии в течение двух дней осуществляет подготовку проекта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 направляет главе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основании рекомендаций глава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 xml:space="preserve">. Уполномоченное должностное лицо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одного дня регистрирует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в журнале регистрации постановлений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публикуется в течение пятнадцати дней со дня его утверждения в газете «Каневские Зори» и размещается на официальном </w:t>
      </w:r>
      <w:r>
        <w:rPr>
          <w:lang w:eastAsia="ru-RU"/>
        </w:rPr>
        <w:t>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5. </w:t>
      </w:r>
      <w:r>
        <w:rPr/>
        <w:t xml:space="preserve">Результатом предоставления муниципальной услуги является издание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Разрешение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в 2 экземплярах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комплектованные дела хранятся  в архиве комиссии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, координирующим соответствующее направление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Arial"/>
        </w:rPr>
        <w:t>Придорожного</w:t>
      </w:r>
      <w:r>
        <w:rPr>
          <w:color w:val="000000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7" w:name="sub_110271"/>
      <w:bookmarkEnd w:id="16"/>
      <w:bookmarkEnd w:id="17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8" w:name="sub_110271"/>
      <w:bookmarkStart w:id="19" w:name="sub_110272"/>
      <w:bookmarkEnd w:id="18"/>
      <w:bookmarkEnd w:id="19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5</w:t>
      </w:r>
      <w:bookmarkStart w:id="21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rFonts w:cs="Arial"/>
        </w:rPr>
        <w:t>Придорожного</w:t>
      </w:r>
      <w:r>
        <w:rPr>
          <w:bCs/>
        </w:rPr>
        <w:t xml:space="preserve"> сельского поселения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Каневского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eastAsia="ru-RU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lang w:eastAsia="ru-RU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ъектов капитального строительст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640455</wp:posOffset>
                </wp:positionV>
                <wp:extent cx="635" cy="33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4pt;margin-top:2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3592830</wp:posOffset>
                </wp:positionH>
                <wp:positionV relativeFrom="paragraph">
                  <wp:posOffset>4366895</wp:posOffset>
                </wp:positionV>
                <wp:extent cx="177800" cy="325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3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2:00Z</dcterms:created>
  <dc:creator>пользователь</dc:creator>
  <dc:description/>
  <cp:keywords/>
  <dc:language>en-US</dc:language>
  <cp:lastModifiedBy>User</cp:lastModifiedBy>
  <cp:lastPrinted>2012-11-27T16:09:00Z</cp:lastPrinted>
  <dcterms:modified xsi:type="dcterms:W3CDTF">2012-12-12T08:44:00Z</dcterms:modified>
  <cp:revision>10</cp:revision>
  <dc:subject/>
  <dc:title> </dc:title>
</cp:coreProperties>
</file>