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ПРИДОРОЖН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                                                                               № 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-ца Придорожна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 бюджете Придорожн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аневского района на 201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год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extBody"/>
        <w:rPr/>
      </w:pPr>
      <w:r>
        <w:rPr>
          <w:szCs w:val="28"/>
        </w:rPr>
        <w:t>В соответствии со статьей 66 Устава Придорожного сельского поселения Каневского района Совет Придорожного сельского поселения  Каневского района  р е ш и л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Придорожного сельского поселения Каневского района на 2013 год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8178,8 тыс. рублей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8178,8 тыс. рублей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Придорожного сельского поселения Каневского района на 1 января 2014 года в сумме 0,0 тыс. рублей, в том числе верхний предел долга по муниципальным гарантиям муниципального образования Каневской район в сумме 0,0 тыс. рублей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0,0 тыс. рублей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коды главных администраторов источников финансирования дефицита местного бюджета Придорожного сельского поселения Каневского района  и закрепляемые за ними коды классификации источников финансирования дефицита бюджета муниципального образования Каневской район согласно приложению 1 к настоящему решению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объем поступлений доходов в бюджет Придорожного сельского поселения Каневского района на 2013 год в суммах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в составе доходов бюджета Придорожного сельского поселения Каневского района безвозмездные поступления из районного бюджета в 2013 году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в составе доходов бюджета Придорожного сельского поселения Каневского района безвозмездные поступления из краевого бюджета в 2013 году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, что безвозмездные поступления от физических и юридических лиц, имеющие целевое назначение, поступившие в бюджет Придорожного сельского поселения Каневского района, направляются в установленном порядке на увеличение расходов бюджета Придорожного сельского поселения Каневского района соответственно целям их предоставления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твердить распределение бюджетных ассигнований по разделам и подразделам классификации расходов бюджета Придорожного сельского поселения Каневского района на 2013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решению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бюджетных ассигнований по разделам и подразделам, целевым статьям и видам расходов классификации расходов бюджетов на 2013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бюджета Придорожного сельского поселения Каневского района на 2013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источники внутреннего финансирования дефицита бюджета Придорожного сельского поселения  Каневского района, перечень статей и видов источников финансирования дефицитов бюджета на 2013 год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 объем межбюджетных трансфертов, предоставляемых другим бюджетам бюджетной системы Российской Федерации, на 2013 год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9 к настоящему решению.</w:t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становить, что исполнительный орган Придорожного сельского поселения Каневского района не вправе принимать решения, приводящие к увеличению в 2013 году  штатной численности муниципальных служащих,  за исключением случаев принятия решений о наделении исполнительного органа Придорожного сельского поселения Канев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3. Использование и возврат  бюджетных кредитов, полученных из бюджета муниципального образования Каневской район, осуществляются в порядке и сроки, установленные настоящим пунктом, нормативными правовыми актами исполнительного органа и заключенными в соответствии с ними договорами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4. Бюджетные кредиты Придорожному сельскому поселению предоставляются из  бюджета муниципального образования Каневской район на основании обращения главы сельского поселения на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 покрытие временных кассовых разрывов, возникающих при исполнении бюджета поселения, со сроком возврата в 2013 году на условиях возмездности и возвратности при условии утверждения решениями о бюджете Придорожного сельского поселения Каневского района привлечения и погашения бюджетного кредита из другого уровня бюджета и расходов на обслуживание муниципального долга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 частичное покрытие дефицита бюджета поселения  при наличии временного кассового разрыва со сроком возврата в 2014 году на условиях возмездности и возвратности при условии утверждения решением о бюджете поселения привлечения бюджетного кредита из другого уровня бюджета и расходов на обслуживание муниципального долга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) ликвидацию последствий стихийных бедствий со сроком возврата в 2013 году на условиях возвратности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5. Утвердить программу муниципальных внутренних заимствований Придорожного сельского поселения Каневского района на 2013 год согласн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0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6. Установить предельный объем муниципального долга Придорожного сельского поселения  Каневского района на 2013 год в сумме 4530,0 тыс. рублей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 предельный объем расходов на обслуживание муниципального долга Придорожного сельского поселения Каневского района на 2013 год в сумме 200,0 тыс. рублей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8. Утвердить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Придорожного сельского поселения Каневского района в валюте Российской Федерации на 2013 год согласно приложению 11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9. Установить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Придорожного сельского поселения Каневского района без внесения изменений в настоящее решение, связанные с особенностями исполнения бюджета Придорожного сельского поселения Каневского района и (или) перераспределения бюджетных ассигнований между главными распорядителями средств местного бюджета 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 изменение наименования главного распорядителя бюджетных средств и (или) изменение системы исполнительного органа Придорожного сельского поселения Каневского района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 внесение изменений в долгосрочные (ведомственные) целевые программы в части изменения мероприятия долгосрочной (ведомственной) целевой программы, распределения и (или) перераспределения средств бюджета Придорожного сельского поселения Каневского района между главными распорядителями средств  местного бюджета,  мероприятиями долгосрочной (ведомственной) целевой программы, объектами капитального строительства, включая изменение кодов бюджетной классификации в связи с указанным изменением и (или) перераспределением средств  местного бюджета, в установленном порядке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 между главными распорядителями бюджетных средств местного бюджета  и кодами классификации расходов бюджета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исполнительного органа Придорожного сельского поселения Каневского района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в пределах предусмотренных главным распорядителям средств 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) перераспределение бюджетных ассигнований в пределах, предусмотренных главному распорядителю средств местного  бюджета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, а также муниципальных унитарных предприятий, основанных на праве оперативного управления, и уставные фонды муниципальных унитарных предприятий, основанных на праве хозяйственного ведения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6) перераспределение бюджетных ассигнований между подгруппами и элементами вида расходов классификации расходов бюджета, в пределах общего объема бюджетных ассигнований, предусмотренных главному распорядителю средств местного бюджета по соответствующей целевой статье и группе вида расходов классификации расхода бюджета, за исключением случаев, установленных настоящим решением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7) детализация кодов целевых статей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8) изменение и (или) уточнение бюджетной классификации Министерством финансов Российской Федерации, Министерством финансов Краснодарского края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в 2013 году уменьшение общего объема бюджетных ассигнований, утвержденных в установленном порядке главному распорядителю средств местного бюджета на уплату налога на имущество организаций и земельного налога, а также на выплаты персоналу в целях обеспечения выполнения функций муниципальными органами, казенными учреждениями, органами управления муниципальными внебюджетными фондами, для направления их на иные цели без внесения изменений в настоящее решение не допускается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в ходе исполнения местного бюджета изменения в показатели сводной бюджетной росписи бюджета Придорожного сельского поселения без внесения изменений в настоящее решение не вносятс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. Остатки средств местного бюджета, сложившиеся на 1 января 2013 года, в полном объёме  могут направляться в 2013 году на покрытие временных косовых разрывов, возникающих в ходе исполнения местного бюджета.         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. Нормативные правовые акты </w:t>
      </w:r>
      <w:r>
        <w:rPr>
          <w:rFonts w:cs="Times New Roman" w:ascii="Times New Roman" w:hAnsi="Times New Roman"/>
          <w:sz w:val="28"/>
          <w:szCs w:val="28"/>
          <w:lang w:val="ru-RU"/>
        </w:rPr>
        <w:t>Придорожн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. </w:t>
      </w:r>
    </w:p>
    <w:p>
      <w:pPr>
        <w:pStyle w:val="TextBody"/>
        <w:ind w:firstLine="708"/>
        <w:rPr/>
      </w:pPr>
      <w:r>
        <w:rPr>
          <w:szCs w:val="28"/>
        </w:rPr>
        <w:t>24. Настоящее решение подлежит официальному опубликованию (обнародование) не позднее 10 дней после его подписания в установленном порядке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Настоящее решение вступает в силу с 1 января 2013 год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дорожного сельского поселения                                   А.Н.Камышан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83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"/>
        <w:gridCol w:w="1455"/>
        <w:gridCol w:w="576"/>
        <w:gridCol w:w="2484"/>
        <w:gridCol w:w="119"/>
        <w:gridCol w:w="4973"/>
        <w:gridCol w:w="241"/>
        <w:gridCol w:w="2819"/>
      </w:tblGrid>
      <w:tr>
        <w:trPr>
          <w:trHeight w:val="590" w:hRule="atLeast"/>
        </w:trPr>
        <w:tc>
          <w:tcPr>
            <w:tcW w:w="21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 1</w:t>
            </w:r>
          </w:p>
        </w:tc>
        <w:tc>
          <w:tcPr>
            <w:tcW w:w="2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1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21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 Сове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дорожного сельского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Каневского райо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Придорожного сельского поселения Каневского района на 2013год»</w:t>
            </w:r>
          </w:p>
        </w:tc>
        <w:tc>
          <w:tcPr>
            <w:tcW w:w="2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1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 года  №  ____ </w:t>
            </w:r>
          </w:p>
        </w:tc>
        <w:tc>
          <w:tcPr>
            <w:tcW w:w="2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1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главных администраторов  доходов  и источников финансирования дефицита местного  бюджета - органов местного самоуправления Придорожного сельского поселения Каневского района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6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1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местного бюджета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местн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5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й Краснодарского края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 в предела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х компетенции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ная плата и поступления от продажи права на заключение договоров аренды за земли находящихся в собственности поселений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 от  сдачи  в  аренду  имущества,  находящегося  в 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3 01995 10 0000 13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) получателями средств бюджета поселения 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еализации имущества, находящегося  в оперативном управлении учреждений, находящихся в ведении органов управления поселения (за исключением имущества муниципальных автономных учреждений), в части реализации основных средств по указанному имуществу 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17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4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 в оперативном управлении учреждений, находящихся в ведении органов управления поселения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17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 в собственности поселения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17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 в собственности поселения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10 0000 14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сумм, израсходованных незаконно или не по целевому назначению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38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 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42 18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зачисляемые в  бюджеты поселений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поселений на осуществление первичного воинского учета  на территориях, где отсутствуют военные комиссариаты 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6етные трансферты, передаваемые бюджетам поселений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10 0000 18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18 05030 10 0000 151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0 0000 151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 поселений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местные бюджеты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 отдела учета и отчетности                                               О.И.Кривонос </w:t>
      </w:r>
    </w:p>
    <w:p>
      <w:pPr>
        <w:pStyle w:val="Normal"/>
        <w:ind w:left="-36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1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 2</w:t>
            </w:r>
          </w:p>
          <w:p>
            <w:pPr>
              <w:pStyle w:val="Normal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2 год»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 года  № ____ 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уплений доходов </w:t>
      </w:r>
      <w:r>
        <w:rPr>
          <w:rFonts w:cs="Times New Roman" w:ascii="Times New Roman" w:hAnsi="Times New Roman"/>
          <w:bCs/>
          <w:sz w:val="28"/>
          <w:szCs w:val="28"/>
        </w:rPr>
        <w:t>в  бюджет Придорожного сельского поселения Каневского района в 2013 году</w:t>
      </w:r>
    </w:p>
    <w:p>
      <w:pPr>
        <w:pStyle w:val="TextBodyIndent"/>
        <w:widowControl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widowControl w:val="false"/>
        <w:jc w:val="right"/>
        <w:rPr/>
      </w:pPr>
      <w:r>
        <w:rPr/>
        <w:t>тыс.рублей</w:t>
      </w:r>
    </w:p>
    <w:tbl>
      <w:tblPr>
        <w:tblW w:w="98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4741"/>
        <w:gridCol w:w="2144"/>
      </w:tblGrid>
      <w:tr>
        <w:trPr>
          <w:trHeight w:val="8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05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00 10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13 10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4,0</w:t>
            </w:r>
          </w:p>
        </w:tc>
      </w:tr>
      <w:tr>
        <w:trPr>
          <w:trHeight w:val="2971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>
          <w:trHeight w:val="198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0</w:t>
            </w:r>
          </w:p>
        </w:tc>
      </w:tr>
      <w:tr>
        <w:trPr>
          <w:trHeight w:val="3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73,8</w:t>
            </w:r>
          </w:p>
        </w:tc>
      </w:tr>
      <w:tr>
        <w:trPr>
          <w:trHeight w:val="87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3,8</w:t>
            </w:r>
          </w:p>
        </w:tc>
      </w:tr>
      <w:tr>
        <w:trPr>
          <w:trHeight w:val="77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  <w:tr>
        <w:trPr>
          <w:trHeight w:val="87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от других бюджетов бюджетной системы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8</w:t>
            </w:r>
          </w:p>
        </w:tc>
      </w:tr>
      <w:tr>
        <w:trPr>
          <w:trHeight w:val="8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178,8</w:t>
            </w:r>
          </w:p>
        </w:tc>
      </w:tr>
    </w:tbl>
    <w:p>
      <w:pPr>
        <w:pStyle w:val="TextBodyIndent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О.И.Кривоно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 Совета Придорожного </w:t>
            </w:r>
          </w:p>
          <w:p>
            <w:pPr>
              <w:pStyle w:val="Normal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аневского района «О бюджете Придорожного сельского поселения Каневского района на 2013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 года  №  ____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из районного бюджета в 2013 году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ab/>
        <w:tab/>
        <w:t>(тыс. рублей)</w:t>
      </w:r>
    </w:p>
    <w:tbl>
      <w:tblPr>
        <w:tblW w:w="98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436"/>
        <w:gridCol w:w="2160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99,3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9,3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5,5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5,5</w:t>
            </w:r>
          </w:p>
        </w:tc>
      </w:tr>
      <w:tr>
        <w:trPr>
          <w:trHeight w:val="6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8</w:t>
            </w:r>
          </w:p>
        </w:tc>
      </w:tr>
      <w:tr>
        <w:trPr>
          <w:trHeight w:val="6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1</w:t>
            </w:r>
          </w:p>
        </w:tc>
      </w:tr>
      <w:tr>
        <w:trPr>
          <w:trHeight w:val="66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</w:tbl>
    <w:p>
      <w:pPr>
        <w:pStyle w:val="TextBodyIndent"/>
        <w:tabs>
          <w:tab w:val="clear" w:pos="708"/>
          <w:tab w:val="left" w:pos="71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О.И.Кривонос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 4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3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 года  №  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"/>
        <w:gridCol w:w="2969"/>
        <w:gridCol w:w="3738"/>
        <w:gridCol w:w="557"/>
        <w:gridCol w:w="2276"/>
        <w:gridCol w:w="168"/>
      </w:tblGrid>
      <w:tr>
        <w:trPr>
          <w:trHeight w:val="366" w:hRule="atLeast"/>
        </w:trPr>
        <w:tc>
          <w:tcPr>
            <w:tcW w:w="956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 из краевого бюджета на 2013год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,5</w:t>
            </w:r>
          </w:p>
        </w:tc>
      </w:tr>
      <w:tr>
        <w:trPr>
          <w:trHeight w:val="725" w:hRule="atLeast"/>
        </w:trPr>
        <w:tc>
          <w:tcPr>
            <w:tcW w:w="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,5</w:t>
            </w:r>
          </w:p>
        </w:tc>
      </w:tr>
      <w:tr>
        <w:trPr>
          <w:trHeight w:val="510" w:hRule="atLeast"/>
        </w:trPr>
        <w:tc>
          <w:tcPr>
            <w:tcW w:w="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,5</w:t>
            </w:r>
          </w:p>
        </w:tc>
      </w:tr>
      <w:tr>
        <w:trPr>
          <w:trHeight w:val="90" w:hRule="atLeast"/>
        </w:trPr>
        <w:tc>
          <w:tcPr>
            <w:tcW w:w="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О.И.Кривонос</w:t>
      </w:r>
    </w:p>
    <w:p>
      <w:pPr>
        <w:pStyle w:val="Normal"/>
        <w:ind w:left="-36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713"/>
      </w:tblGrid>
      <w:tr>
        <w:trPr>
          <w:trHeight w:val="2343" w:hRule="atLeast"/>
        </w:trPr>
        <w:tc>
          <w:tcPr>
            <w:tcW w:w="50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                                                     к решению  Совета Придорожного сельского поселения Каневского района «О бюджете Придорожного сельского поселения Каневского района на 2013 год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  № ______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расходов местного бюджета по разделам</w:t>
      </w:r>
    </w:p>
    <w:p>
      <w:pPr>
        <w:pStyle w:val="Normal"/>
        <w:ind w:hanging="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разделам классификации расходов бюджета на 2013 год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1"/>
        <w:gridCol w:w="675"/>
        <w:gridCol w:w="737"/>
        <w:gridCol w:w="1062"/>
      </w:tblGrid>
      <w:tr>
        <w:trPr>
          <w:trHeight w:val="540" w:hRule="atLeast"/>
        </w:trPr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78,8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97,8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1,4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мсово-бюджетного) надзор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,0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0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6,4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жное хозяйство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6,0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,0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31,5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1,5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чальник отдела учета и отчетности                                               О.И.Кривонос</w:t>
      </w:r>
    </w:p>
    <w:p>
      <w:pPr>
        <w:pStyle w:val="Normal"/>
        <w:ind w:left="-360" w:hanging="360"/>
        <w:jc w:val="lef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ind w:left="-828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3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  года  № ______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ов на 2013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793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540"/>
        <w:gridCol w:w="596"/>
        <w:gridCol w:w="1260"/>
        <w:gridCol w:w="720"/>
        <w:gridCol w:w="1080"/>
      </w:tblGrid>
      <w:tr>
        <w:trPr>
          <w:trHeight w:val="112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78,8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97,8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-стного лица субъекта Российской Феде-рации и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у работникам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41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1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1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у работникам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7,7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 государст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у работникам органов местного самоуправления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</w:tr>
      <w:tr>
        <w:trPr>
          <w:trHeight w:val="735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,0</w:t>
            </w:r>
          </w:p>
        </w:tc>
      </w:tr>
      <w:tr>
        <w:trPr>
          <w:trHeight w:val="1087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-вычайных ситуаций природного и техно-генного характера, гражданск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исковые и аварийно-спасательные учреждения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66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 и ремонт автомобильных дорог общего пользования, в том числе дорог в поселениях (за исключением автомобильных дорог федерального  значения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муниципального образования в области национальной экономик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строительства и архитектур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6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6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вещения улиц и установки указателей с названием улиц и номерами дом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еленение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дет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31,5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1,5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5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5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,5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 оборуд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97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97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 муниципального образования Придорожного сельского поселения Каневского рай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отдела учета и отчетности                                         О.И.Кривонос                      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ind w:left="-828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3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  года  № ______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ов на 2013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736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943"/>
        <w:gridCol w:w="540"/>
        <w:gridCol w:w="596"/>
        <w:gridCol w:w="1260"/>
        <w:gridCol w:w="720"/>
        <w:gridCol w:w="1080"/>
      </w:tblGrid>
      <w:tr>
        <w:trPr>
          <w:trHeight w:val="1125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78,8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97,8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-стного лица субъекта Российской Феде-рации и муниципального образования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у работникам органов местного самоуправления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41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1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1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у работникам органов местного самоуправления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7,7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 государств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1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у работникам органов местного самоуправления 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</w:tr>
      <w:tr>
        <w:trPr>
          <w:trHeight w:val="735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,0</w:t>
            </w:r>
          </w:p>
        </w:tc>
      </w:tr>
      <w:tr>
        <w:trPr>
          <w:trHeight w:val="1087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-вычайных ситуаций природного и техно-генного характера, гражданская оборона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исковые и аварийно-спасательные учреждения 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66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 и ремонт автомобильных дорог общего пользования, в том числе дорог в поселениях (за исключением автомобильных дорог федерального  значения)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муниципального образования в области национальной экономики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строительства и архитектуры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6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6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вещения улиц и установки указателей с названием улиц и номерами домов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еленение 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детей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31,5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1,5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и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5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5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,5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борудования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97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97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 муниципального образования Придорожного сельского поселения Каневского района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отдела учета и отчетности                                         О.И.Кривонос                       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5103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 Совета Придорожного сельского поселения Каневского района «О бюджете Придорожного сельского поселения Каневского района на 2013 год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года №  __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 на 2013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91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5805"/>
        <w:gridCol w:w="1066"/>
      </w:tblGrid>
      <w:tr>
        <w:trPr>
          <w:trHeight w:val="639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статей, подстатей, элементов, программ (подпрог-рамм)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7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х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 03 0000 10 0000 7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8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х кредитов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 03 0000 10 0000 8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8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8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8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8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8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8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2" w:leader="none"/>
              </w:tabs>
              <w:suppressAutoHyphens w:val="true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8,8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8,8</w:t>
            </w:r>
          </w:p>
        </w:tc>
      </w:tr>
    </w:tbl>
    <w:p>
      <w:pPr>
        <w:pStyle w:val="Normal"/>
        <w:tabs>
          <w:tab w:val="clear" w:pos="708"/>
          <w:tab w:val="left" w:pos="-141" w:leader="none"/>
          <w:tab w:val="left" w:pos="4550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О.И.Кривонос</w:t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 9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3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  года  № ____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в бюджет муниципального района из бюджета Придорожного сельского поселения  на реализацию переданных полномочий на 2013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7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4678"/>
        <w:gridCol w:w="1382"/>
      </w:tblGrid>
      <w:tr>
        <w:trPr>
          <w:trHeight w:val="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7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3 09  3029900 5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57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6 0020400 5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. Налоговых и таможенных органов и органов финансового ( финансово-бюджетного) надзо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</w:tr>
      <w:tr>
        <w:trPr>
          <w:trHeight w:val="57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8 01 4429902 5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библиотечных фондов библиотек посе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517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1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О.И.Кривонос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firstLine="26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 10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3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года  №  _____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муниципальных  заимствований Придорожн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на 201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Придорожного сельского поселения Каневского района из районного бюджета, 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О.И.Кривонос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420"/>
        <w:gridCol w:w="7380"/>
      </w:tblGrid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11 </w:t>
            </w:r>
          </w:p>
        </w:tc>
      </w:tr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3 год»</w:t>
            </w:r>
          </w:p>
        </w:tc>
      </w:tr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;Arial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 года  № 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муниципальных гарантий Придорожного сельского поселения Каневского района в валют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ой Федерации на 2013 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268" w:hanging="1275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Перечень подлежащих предоставлению муниципальных гарантий Придорожного сельского поселения Каневского района в 2013 год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503"/>
        <w:gridCol w:w="2362"/>
        <w:gridCol w:w="3048"/>
        <w:gridCol w:w="1534"/>
        <w:gridCol w:w="1250"/>
        <w:gridCol w:w="1666"/>
        <w:gridCol w:w="1952"/>
      </w:tblGrid>
      <w:tr>
        <w:trPr>
          <w:trHeight w:val="679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ind w:left="1620" w:hanging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358"/>
        <w:gridCol w:w="1358"/>
        <w:gridCol w:w="860"/>
        <w:gridCol w:w="833"/>
        <w:gridCol w:w="1519"/>
        <w:gridCol w:w="1274"/>
        <w:gridCol w:w="1666"/>
        <w:gridCol w:w="1946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беспечение исполнения обязательств принципалов по выполнению условий договоров </w:t>
            </w:r>
          </w:p>
        </w:tc>
        <w:tc>
          <w:tcPr>
            <w:tcW w:w="2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дические лица, зарегистрированные на территории Каневского района </w:t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гарантии Придорожного сельского поселения Каневского района предоставляются на конкурсной осн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гарантии Придорожного сельского поселения Каневского района не обеспечивают исполнения обязательств по уплате неустоек (пеней, штрафов)</w:t>
            </w:r>
          </w:p>
        </w:tc>
      </w:tr>
    </w:tbl>
    <w:p>
      <w:pPr>
        <w:sectPr>
          <w:headerReference w:type="default" r:id="rId17"/>
          <w:headerReference w:type="first" r:id="rId18"/>
          <w:type w:val="nextPage"/>
          <w:pgSz w:orient="landscape" w:w="16838" w:h="11906"/>
          <w:pgMar w:left="851" w:right="851" w:gutter="0" w:header="720" w:top="1701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муниципальных  гарантий Придорожного сельского поселения Каневского района  по возможным гарантийным случаям, </w:t>
      </w:r>
    </w:p>
    <w:p>
      <w:pPr>
        <w:pStyle w:val="Normal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4522"/>
      </w:tblGrid>
      <w:tr>
        <w:trPr>
          <w:trHeight w:val="161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исполнение муниципальных  гарантий Придорожного сельского поселения Каневского района по возможным гарантийным случаям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, всего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О.И.Кривоно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9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5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 w:val="false"/>
      <w:suppressAutoHyphens w:val="true"/>
      <w:autoSpaceDE w:val="false"/>
      <w:spacing w:lineRule="exact" w:line="240" w:before="0" w:after="160"/>
      <w:jc w:val="left"/>
    </w:pPr>
    <w:rPr>
      <w:rFonts w:ascii="Arial" w:hAnsi="Arial" w:eastAsia="Arial Unicode MS;Arial" w:cs="Arial"/>
      <w:b/>
      <w:bCs/>
      <w:color w:val="000000"/>
      <w:sz w:val="20"/>
      <w:szCs w:val="20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yperlink" Target="consultantplus://offline/main?base=RLAW177;n=85414;fld=134;dst=100669" TargetMode="External"/><Relationship Id="rId5" Type="http://schemas.openxmlformats.org/officeDocument/2006/relationships/hyperlink" Target="consultantplus://offline/main?base=RLAW177;n=85414;fld=134;dst=100743" TargetMode="External"/><Relationship Id="rId6" Type="http://schemas.openxmlformats.org/officeDocument/2006/relationships/hyperlink" Target="consultantplus://offline/main?base=RLAW177;n=85414;fld=134;dst=100743" TargetMode="External"/><Relationship Id="rId7" Type="http://schemas.openxmlformats.org/officeDocument/2006/relationships/hyperlink" Target="consultantplus://offline/main?base=RLAW177;n=85414;fld=134;dst=100837" TargetMode="External"/><Relationship Id="rId8" Type="http://schemas.openxmlformats.org/officeDocument/2006/relationships/hyperlink" Target="consultantplus://offline/main?base=RLAW177;n=85414;fld=134;dst=101000" TargetMode="External"/><Relationship Id="rId9" Type="http://schemas.openxmlformats.org/officeDocument/2006/relationships/hyperlink" Target="consultantplus://offline/main?base=RLAW177;n=85414;fld=134;dst=122531" TargetMode="External"/><Relationship Id="rId10" Type="http://schemas.openxmlformats.org/officeDocument/2006/relationships/hyperlink" Target="consultantplus://offline/main?base=RLAW177;n=85414;fld=134;dst=109446" TargetMode="External"/><Relationship Id="rId11" Type="http://schemas.openxmlformats.org/officeDocument/2006/relationships/hyperlink" Target="consultantplus://offline/main?base=RLAW177;n=85414;fld=134;dst=109653" TargetMode="External"/><Relationship Id="rId12" Type="http://schemas.openxmlformats.org/officeDocument/2006/relationships/hyperlink" Target="consultantplus://offline/main?base=RLAW177;n=85414;fld=134;dst=112780" TargetMode="External"/><Relationship Id="rId13" Type="http://schemas.openxmlformats.org/officeDocument/2006/relationships/hyperlink" Target="consultantplus://offline/main?base=RLAW177;n=85414;fld=134;dst=112812" TargetMode="External"/><Relationship Id="rId14" Type="http://schemas.openxmlformats.org/officeDocument/2006/relationships/hyperlink" Target="consultantplus://offline/main?base=LAW;n=112715;fld=134;dst=102969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02:00Z</dcterms:created>
  <dc:creator>Черенкова</dc:creator>
  <dc:description/>
  <cp:keywords/>
  <dc:language>en-US</dc:language>
  <cp:lastModifiedBy>BUH-PC</cp:lastModifiedBy>
  <cp:lastPrinted>2012-12-03T10:21:00Z</cp:lastPrinted>
  <dcterms:modified xsi:type="dcterms:W3CDTF">2012-12-07T07:04:00Z</dcterms:modified>
  <cp:revision>42</cp:revision>
  <dc:subject/>
  <dc:title>Вносится</dc:title>
</cp:coreProperties>
</file>