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гнозу социально-экономического развития на 2022-2024годы по Придорожному сельскому поселению Каневского района</w:t>
      </w:r>
      <w:r>
        <w:rPr>
          <w:color w:val="993300"/>
          <w:sz w:val="28"/>
          <w:szCs w:val="28"/>
        </w:rPr>
        <w:t xml:space="preserve">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 </w:t>
      </w:r>
      <w:r>
        <w:rPr/>
        <w:t>Прогноз включает основные направления в развитии экономики поселения: производство, сельское хозяйство, розничная торговля, общественное питание, платные услуги, малый бизнес и социальная сфера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Основные показатели в прогнозе представлены физическими (объемы производства) и денежными показателями, а также темпами роста указанных показателей. </w:t>
      </w:r>
      <w:r>
        <w:rPr>
          <w:szCs w:val="28"/>
        </w:rPr>
        <w:tab/>
        <w:t xml:space="preserve">При разработке прогноза на 2022 год в части производства зерна, кукурузы, сахарной свеклы, подсолнечника планируется увеличение за счет внедрения высокоурожайных сортов.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личение производства сахарной свеклы будет постепенно возрастать за счет увеличения посевных площадей в КФХ.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орот розничной торговли планируется 4900 тыс. рублей,  по сравнению с 2021 годом увеличение на   2 %. Увеличение связано с экономической обстановкой в России и нашей станиц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 социально-экономического развития  включены показатели, характеризующие развитие малого и среднего бизнеса:</w:t>
      </w:r>
    </w:p>
    <w:p>
      <w:pPr>
        <w:pStyle w:val="Normal"/>
        <w:ind w:firstLine="708"/>
        <w:jc w:val="both"/>
        <w:rPr>
          <w:sz w:val="28"/>
        </w:rPr>
      </w:pPr>
      <w:r>
        <w:rPr/>
        <w:t xml:space="preserve">- </w:t>
      </w:r>
      <w:r>
        <w:rPr>
          <w:sz w:val="28"/>
        </w:rPr>
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Фонд заработной платы (ФОТ) на 2022 год прогнозируется  в сумме</w:t>
      </w:r>
      <w:r>
        <w:rPr>
          <w:sz w:val="28"/>
          <w:szCs w:val="28"/>
        </w:rPr>
        <w:t xml:space="preserve"> 11369,2тыс. рублей относительно ожидаемого 2022 года увеличение на 34,4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немесячная заработная плата в 2022 году планируется на уровне 21,2 тыс. рублей, что составит 100 % к  предыдущему 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Придорожного сельского поселения Каневского района проводится планомерная работа с руководителями предприятий района по недопущению выплат заработной платы ниже прожиточного минимума, установленного в Краснодарском крае, и доведению до среднеотраслевого уров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1 году численность зарегистрированных безработных составит 2 челов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регистрируемой безработицы на 1 января 2021 года составил 0,4 % экономически активного населения, и к концу 2021 года уровень регистрируемой безработицы составит 0,16 %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О.И.Кривоно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7:00:00Z</dcterms:created>
  <dc:creator>USER</dc:creator>
  <dc:description/>
  <cp:keywords/>
  <dc:language>en-US</dc:language>
  <cp:lastModifiedBy>55</cp:lastModifiedBy>
  <cp:lastPrinted>2018-10-24T10:11:00Z</cp:lastPrinted>
  <dcterms:modified xsi:type="dcterms:W3CDTF">2021-11-08T07:13:00Z</dcterms:modified>
  <cp:revision>4</cp:revision>
  <dc:subject/>
  <dc:title>ПОЯСНИТЕЛЬНАЯ ЗАПИСКА</dc:title>
</cp:coreProperties>
</file>