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eastAsia="ar-SA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427786135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 мероприятий по обеспечению безопасности людей на водных объектах  Придорож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 по обеспечению безопасности людей на водных объектах  Придорожного сельского поселения Каневского района  на 2013год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11T08:57:00Z</cp:lastPrinted>
  <dcterms:modified xsi:type="dcterms:W3CDTF">2012-12-11T05:57:00Z</dcterms:modified>
  <cp:revision>11</cp:revision>
  <dc:subject/>
  <dc:title> </dc:title>
</cp:coreProperties>
</file>