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33102645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03543885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