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52628733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64753559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