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70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70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701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                                   </w:t>
                            </w: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458097891" r:id="rId2"/>
                              </w:object>
                            </w: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Придорож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_________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№ 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Придорожна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Административного регламента по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едоставлению муниципальной услуги: «Выдача разре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право организации розничного рынка на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идорожного сельского поселения Каневского района»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1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/>
                      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27 июля 2010 года № 210-ФЗ «Об организации предоставления государственных и муниципальных услуг», с Федеральным законом от 30 декабря 2006 года № 271-ФЗ «О розничных рынках и о внесении изменений в Трудовой кодекс Российской Федерации», с постановлением Правительства Российской Федерации от 10 марта 2007 года № 148 «Об утверждении Правил выдачи разрешений на право организации розничного рынка» и в целях повышения доступности и качества исполнения услуг, создания комфортных условий для участников отношений, возникающих при оказании услуг,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1. Утвердить Административный регламент по предоставлению муниципальной услуги: «Выдача разрешений на право организации розничного рынка на территории Придорожного сельского поселения Каневского района» согласно приложению.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. Признать утратившим силу постановление администрации Придорожного сельского поселения Каневского района от 02 ноября 2009 года №46 «Об утверждении Административного регламента по предоставлению муниципальной услуги: «Выдача разрешений на право организации розничного рынка»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3. Контроль за выполнением настоящего постановления возложить на заместителя главы муниципального образования Придорожное сельское поселение Каневского района В.Н. Черну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szCs w:val="24"/>
                              </w:rPr>
                              <w:t xml:space="preserve">4. </w:t>
                            </w:r>
                            <w:r>
                              <w:rPr/>
                              <w:t>Настоящее постановление вступает в силу после его обнародо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Глава Придорожного</w:t>
                            </w:r>
                            <w:r>
                              <w:rPr/>
                              <w:t xml:space="preserve"> сель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еления Каневского района                                                        А.Н. Камыша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1701" w:leader="none"/>
                        </w:tabs>
                        <w:jc w:val="center"/>
                        <w:rPr/>
                      </w:pPr>
                      <w:r>
                        <w:rPr/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701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701" w:leader="none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 xml:space="preserve">                                      </w:t>
                      </w: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482254189" r:id="rId4"/>
                        </w:object>
                      </w:r>
                      <w:r>
                        <w:rPr/>
                        <w:t xml:space="preserve">                             </w:t>
                      </w:r>
                      <w:r>
                        <w:rPr/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Придорож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_________</w:t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№ 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Придорожная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Административного регламента по 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едоставлению муниципальной услуги: «Выдача разреше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 право организации розничного рынка на территор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ридорожного сельского поселения Каневского района»</w:t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21"/>
                        <w:jc w:val="both"/>
                        <w:rPr>
                          <w:b/>
                          <w:b/>
                          <w:szCs w:val="24"/>
                        </w:rPr>
                      </w:pPr>
                      <w:r>
                        <w:rPr/>
                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27 июля 2010 года № 210-ФЗ «Об организации предоставления государственных и муниципальных услуг», с Федеральным законом от 30 декабря 2006 года № 271-ФЗ «О розничных рынках и о внесении изменений в Трудовой кодекс Российской Федерации», с постановлением Правительства Российской Федерации от 10 марта 2007 года № 148 «Об утверждении Правил выдачи разрешений на право организации розничного рынка» и в целях повышения доступности и качества исполнения услуг, создания комфортных условий для участников отношений, возникающих при оказании услуг, п о с т а н о в л я ю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1. Утвердить Административный регламент по предоставлению муниципальной услуги: «Выдача разрешений на право организации розничного рынка на территории Придорожного сельского поселения Каневского района» согласно приложению.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2. Признать утратившим силу постановление администрации Придорожного сельского поселения Каневского района от 02 ноября 2009 года №46 «Об утверждении Административного регламента по предоставлению муниципальной услуги: «Выдача разрешений на право организации розничного рынка»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3. Контроль за выполнением настоящего постановления возложить на заместителя главы муниципального образования Придорожное сельское поселение Каневского района В.Н. Черную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</w:t>
                      </w:r>
                      <w:r>
                        <w:rPr>
                          <w:szCs w:val="24"/>
                        </w:rPr>
                        <w:t xml:space="preserve">4. </w:t>
                      </w:r>
                      <w:r>
                        <w:rPr/>
                        <w:t>Настоящее постановление вступает в силу после его обнародова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Глава Придорожного</w:t>
                      </w:r>
                      <w:r>
                        <w:rPr/>
                        <w:t xml:space="preserve"> сель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селения Каневского района                                                        А.Н. Камыша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4:57:00Z</dcterms:created>
  <dc:creator>serveradmin</dc:creator>
  <dc:description/>
  <cp:keywords/>
  <dc:language>en-US</dc:language>
  <cp:lastModifiedBy>User</cp:lastModifiedBy>
  <cp:lastPrinted>2012-09-17T10:23:00Z</cp:lastPrinted>
  <dcterms:modified xsi:type="dcterms:W3CDTF">2012-09-17T06:23:00Z</dcterms:modified>
  <cp:revision>10</cp:revision>
  <dc:subject/>
  <dc:title> </dc:title>
</cp:coreProperties>
</file>