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7764769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Придорожного сельского поселения Каневского района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Придорожн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идорожного сельского поселения</w:t>
        <w:tab/>
        <w:tab/>
        <w:t xml:space="preserve">        </w:t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Ведущий специалист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бщего отдела  администрации                                                Е.В. Емельянова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Землеустроитель администрации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Придорожного сельского поселения                                       Е.А. Ракова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тдела администрации Придорожного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сельского поселения                                                                 В.Н. Черная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бщий отдел администрации      - 1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0-02T11:46:00Z</cp:lastPrinted>
  <dcterms:modified xsi:type="dcterms:W3CDTF">2012-10-02T07:47:00Z</dcterms:modified>
  <cp:revision>15</cp:revision>
  <dc:subject/>
  <dc:title> </dc:title>
</cp:coreProperties>
</file>