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775820967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>администрация ПРИДОРОЖНОГО 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Придорожного 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ab/>
        <w:t xml:space="preserve">                                      А.Н. Камышан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10-02T10:32:00Z</cp:lastPrinted>
  <dcterms:modified xsi:type="dcterms:W3CDTF">2012-10-02T06:33:00Z</dcterms:modified>
  <cp:revision>11</cp:revision>
  <dc:subject/>
  <dc:title> </dc:title>
</cp:coreProperties>
</file>