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none"/>
          <w:lang w:val="zxx" w:eastAsia="zxx" w:bidi="ar-SA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zxx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u w:val="single"/>
          <w:lang w:val="zxx" w:eastAsia="zxx" w:bidi="ar-SA"/>
        </w:rPr>
        <w:t>ПРОЕКТ</w:t>
      </w:r>
    </w:p>
    <w:p>
      <w:pPr>
        <w:pStyle w:val="Normal"/>
        <w:snapToGrid w:val="false"/>
        <w:spacing w:lineRule="atLeast" w:line="100"/>
        <w:jc w:val="left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none"/>
          <w:lang w:val="zxx" w:eastAsia="zxx" w:bidi="ar-SA"/>
        </w:rPr>
        <w:t xml:space="preserve">                                                               </w:t>
      </w:r>
      <w:r>
        <w:rPr>
          <w:rFonts w:eastAsia="Calibri;Century Gothic" w:cs="Calibri;Century Gothic"/>
          <w:color w:val="auto"/>
          <w:sz w:val="28"/>
          <w:szCs w:val="28"/>
          <w:lang w:val="zxx" w:eastAsia="zxx" w:bidi="ar-SA"/>
        </w:rPr>
        <w:t xml:space="preserve">     </w:t>
      </w:r>
      <w:r>
        <w:rPr>
          <w:rFonts w:eastAsia="Calibri;Century Gothic" w:cs="Calibri;Century Gothic"/>
          <w:color w:val="auto"/>
          <w:sz w:val="28"/>
          <w:szCs w:val="28"/>
          <w:lang w:val="zxx" w:eastAsia="zxx" w:bidi="ar-SA"/>
        </w:rPr>
        <w:drawing>
          <wp:inline distT="0" distB="0" distL="0" distR="0">
            <wp:extent cx="257175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921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СОВЕ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РЕШ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               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________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ст-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Придорож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278" w:after="0"/>
        <w:jc w:val="center"/>
        <w:rPr/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внесен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изменени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реш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Сове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о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16.12.201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год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 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10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«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бюджет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201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год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278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  </w:t>
      </w: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Бюджет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кодекс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Россий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Уста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райо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рассмотр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вносим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изме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реш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1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се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Со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16.12.2011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"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бюдже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20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год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Со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spacing w:lineRule="atLeast" w:line="100" w:before="278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1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Утвердит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основ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характеристи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мест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бюдже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2012год:</w:t>
      </w:r>
    </w:p>
    <w:p>
      <w:pPr>
        <w:pStyle w:val="Normal"/>
        <w:autoSpaceDE w:val="false"/>
        <w:ind w:left="0" w:right="0" w:firstLine="851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1)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общ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объ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доход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сумм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6319,6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тыс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ублей;</w:t>
      </w:r>
    </w:p>
    <w:p>
      <w:pPr>
        <w:pStyle w:val="Normal"/>
        <w:autoSpaceDE w:val="false"/>
        <w:ind w:left="0" w:right="0" w:firstLine="851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2)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общ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объ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асход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сумм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7705,9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тыс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ублей;</w:t>
      </w:r>
    </w:p>
    <w:p>
      <w:pPr>
        <w:pStyle w:val="Normal"/>
        <w:autoSpaceDE w:val="false"/>
        <w:ind w:left="0" w:right="0" w:firstLine="851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3)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верх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реде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муницип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внутренне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долг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янва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2013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сумм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4210,0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тыс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ублей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т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числ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верх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реде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долг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муниципальн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гарантия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сумм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0,0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тыс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ублей;</w:t>
      </w:r>
    </w:p>
    <w:p>
      <w:pPr>
        <w:pStyle w:val="Normal"/>
        <w:autoSpaceDE w:val="false"/>
        <w:spacing w:lineRule="atLeast" w:line="10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) дефицит местного бюджета в сумме 1386,3 тыс. рублей.</w:t>
      </w:r>
    </w:p>
    <w:p>
      <w:pPr>
        <w:pStyle w:val="Normal"/>
        <w:autoSpaceDE w:val="false"/>
        <w:spacing w:lineRule="atLeast" w:line="10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2. Установить предельный объем муниципального долга Придорожного сельского поселения Каневского района на 2012 год в сумме 4410,0 тыс. рублей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3.Приложение №  2, 5, 6, 7, 8, 9, 10 решения изложить в следующей редакции:</w:t>
      </w:r>
    </w:p>
    <w:p>
      <w:pPr>
        <w:pStyle w:val="Normal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79400</wp:posOffset>
                </wp:positionV>
                <wp:extent cx="6285865" cy="1245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9"/>
                              <w:gridCol w:w="2595"/>
                              <w:gridCol w:w="5086"/>
                            </w:tblGrid>
                            <w:tr>
                              <w:trPr>
                                <w:trHeight w:val="966" w:hRule="exact"/>
                              </w:trPr>
                              <w:tc>
                                <w:tcPr>
                                  <w:tcW w:w="21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;Century Gothic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Calibri;Century Gothic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6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;Century Gothic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ПРИЛОЖЕ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;Century Gothic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решению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Совет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Придорожн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сельск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посел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Каневск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«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бюджет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Придорожн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сельск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посел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Каневск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год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Calibri;Century Gothic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16.12.201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год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10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21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6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exact"/>
                              </w:trPr>
                              <w:tc>
                                <w:tcPr>
                                  <w:tcW w:w="21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6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94.95pt;height:98.05pt;mso-wrap-distance-left:0pt;mso-wrap-distance-right:9pt;mso-wrap-distance-top:0pt;mso-wrap-distance-bottom:0pt;margin-top:22pt;mso-position-vertical-relative:text;margin-left:-5.4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9"/>
                        <w:gridCol w:w="2595"/>
                        <w:gridCol w:w="5086"/>
                      </w:tblGrid>
                      <w:tr>
                        <w:trPr>
                          <w:trHeight w:val="966" w:hRule="exact"/>
                        </w:trPr>
                        <w:tc>
                          <w:tcPr>
                            <w:tcW w:w="21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;Century Gothic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Calibri;Century Gothic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5086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Calibri;Century Gothic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ПРИЛОЖ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№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;Century Gothic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решени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Сове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Придорож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посел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Канев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райо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«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бюджет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Придорож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посел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Канев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райо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20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Calibri;Century Gothic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о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16.12.20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год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1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21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5086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exact"/>
                        </w:trPr>
                        <w:tc>
                          <w:tcPr>
                            <w:tcW w:w="21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5086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 w:ascii="Times New Roman" w:hAnsi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Объем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оступл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доход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бюджет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2012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году</w:t>
      </w:r>
    </w:p>
    <w:p>
      <w:pPr>
        <w:pStyle w:val="TextBodyIndent"/>
        <w:widowControl w:val="false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534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390"/>
        <w:gridCol w:w="1130"/>
      </w:tblGrid>
      <w:tr>
        <w:trPr>
          <w:trHeight w:val="8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х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00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Налоговы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неналоговы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доходы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2068,2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20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ход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физическ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лиц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12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30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Еди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сельскохозяйствен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4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1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имущество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4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Транспорт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60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60,0</w:t>
            </w:r>
          </w:p>
        </w:tc>
      </w:tr>
      <w:tr>
        <w:trPr>
          <w:trHeight w:val="203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50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ходы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аем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ид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ренд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лат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емель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астки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бственность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зграниче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положен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раница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акж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редств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даж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ав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клю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говор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ренд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каза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еме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астков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,0</w:t>
            </w:r>
          </w:p>
        </w:tc>
      </w:tr>
      <w:tr>
        <w:trPr>
          <w:trHeight w:val="142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503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4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ход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сдач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аренд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ходящего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оперативно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управлен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поселе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создан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и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учрежде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хозяйственно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веден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унитар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предприятий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60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2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43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ход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продаж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земельны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участков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государственн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собствен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разграниче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расположен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граница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поселений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2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00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Безвозмездны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поступления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4251,4</w:t>
            </w:r>
          </w:p>
        </w:tc>
      </w:tr>
      <w:tr>
        <w:trPr>
          <w:trHeight w:val="82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Безвозмездны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поступ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руг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бюджет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бюджет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Федерации</w:t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51,4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1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т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а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ъек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й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903,2</w:t>
            </w:r>
          </w:p>
        </w:tc>
      </w:tr>
      <w:tr>
        <w:trPr>
          <w:trHeight w:val="76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3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</w:t>
            </w: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Субвен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руги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бюджет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бюджетн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Федерации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61,2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жбюдже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рансферты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ередаваем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а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доходов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319,6</w:t>
            </w:r>
          </w:p>
        </w:tc>
      </w:tr>
    </w:tbl>
    <w:p>
      <w:pPr>
        <w:pStyle w:val="TextBodyIndent"/>
        <w:widowControl w:val="false"/>
        <w:rPr/>
      </w:pPr>
      <w:r>
        <w:rPr/>
      </w:r>
    </w:p>
    <w:tbl>
      <w:tblPr>
        <w:tblW w:w="1015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17"/>
      </w:tblGrid>
      <w:tr>
        <w:trPr>
          <w:trHeight w:val="2343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№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шению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ве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1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6.12.201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№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8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hanging="5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одраздела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классификац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асход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бюдже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20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год</w:t>
      </w:r>
    </w:p>
    <w:p>
      <w:pPr>
        <w:pStyle w:val="Normal"/>
        <w:spacing w:lineRule="auto" w:line="360"/>
        <w:jc w:val="right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(тыс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/>
        <w:t>рублей)</w:t>
      </w:r>
    </w:p>
    <w:tbl>
      <w:tblPr>
        <w:tblW w:w="103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"/>
        <w:gridCol w:w="7291"/>
        <w:gridCol w:w="675"/>
        <w:gridCol w:w="737"/>
        <w:gridCol w:w="1491"/>
        <w:gridCol w:w="40"/>
        <w:gridCol w:w="10"/>
      </w:tblGrid>
      <w:tr>
        <w:trPr>
          <w:trHeight w:val="315" w:hRule="atLeast"/>
        </w:trPr>
        <w:tc>
          <w:tcPr>
            <w:tcW w:w="155" w:type="dxa"/>
            <w:tcBorders/>
          </w:tcPr>
          <w:p>
            <w:pPr>
              <w:pStyle w:val="Style23"/>
              <w:snapToGrid w:val="false"/>
              <w:rPr>
                <w:rFonts w:eastAsia="Calibri;Century Gothic" w:cs="Calibri;Century Gothic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705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щегосударственные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39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сше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лжно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лиц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ъек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сш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полните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ъек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дминистраци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нансовых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логов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амож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финансово-бюджетного)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дзор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щегосударствен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орона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невойсков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готов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правоохранительная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еятельност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чрезвычай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итуа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род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ехноген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арактера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ражданск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орон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экономи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1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ыболов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дорож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онды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прос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циональ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экономик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Жилищно-коммунальное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59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оммунальное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Жилищно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9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итик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здоро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те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инематограф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прос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ы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инематографи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Физическая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спор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ическ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служивание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668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нутренне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/>
        <w:tc>
          <w:tcPr>
            <w:tcW w:w="10349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bookmarkStart w:id="0" w:name="DDE_LINK"/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№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шению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ве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1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»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                                                   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6.12.201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№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8</w:t>
            </w:r>
            <w:bookmarkEnd w:id="0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Распределение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бюджетных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ассигнований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по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разделам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и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подразделам,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целевым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статьям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и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видам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расходов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классификации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расходов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бюджетов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2012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(тыс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/>
        <w:t>рублей)</w:t>
      </w:r>
    </w:p>
    <w:tbl>
      <w:tblPr>
        <w:tblW w:w="10469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585"/>
        <w:gridCol w:w="587"/>
        <w:gridCol w:w="1228"/>
        <w:gridCol w:w="660"/>
        <w:gridCol w:w="1350"/>
      </w:tblGrid>
      <w:tr>
        <w:trPr>
          <w:trHeight w:val="1125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705,9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щегосударственны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вопрос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39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сше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лжно-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лиц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ъек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-р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стан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сш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полните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ъек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дминистра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стан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ппара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нансовых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логов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амож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финансово-бюджетного)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дзо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становл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ппара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жбюдже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ругие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щегосударственные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прос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стан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дминистратив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мисс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итик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ватиз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бственностью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в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яза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щегосударственны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язатель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дарст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ы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язательств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оро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невойсков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г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ов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стан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ервич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инск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е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ерриториях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д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сутствую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ен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миссариа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номоч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чету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едоста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ению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жбюджет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рансфер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а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орм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вен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правоо</w:t>
            </w: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хранитель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деятельность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1087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чрез-вычай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итуа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род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ехно-ген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арактера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ражда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ск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орон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иско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варийно-спасатель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жд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ведомстве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жбюдже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эконом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31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ельско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рыболов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"Развит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лич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соб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озяй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1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дорож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онды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мон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втомоби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г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ще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ьзования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числ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г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з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ключение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втомоби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г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начения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прос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циональ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экономи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0,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"К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плексно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звит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исте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ммуналь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фраструктур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11-201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ы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Жилищно-коммунально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59,9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оммунально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нвестици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объекты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ап</w:t>
            </w: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тального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троительства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включенны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целевы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нвестици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объекты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ап</w:t>
            </w: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тального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троительства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обственност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1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59,9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9,9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вещ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лиц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тановк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казателе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звание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лиц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омер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мо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зеле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хорон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бор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воз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ытов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х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д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со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й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итик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здоровл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ниедете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онно-воспитатель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ью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те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деж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ы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инематограф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инематографи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ведомстве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д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ния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числ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муще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ведомстве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д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ния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числ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муще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5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обрет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оруд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жбюдже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е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ев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"Кадрово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кусств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снодар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я"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11-2013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ы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Физическ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спор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ассовы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пор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культурно-оздоровитель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портив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дравоохр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нения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пор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иче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ы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уризм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служива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мун</w:t>
            </w: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долг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нутре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не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лг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латеж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лговы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яз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тельствам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латеж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пальному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лгу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43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№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шению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ве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1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6.12.201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№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Ведомственна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структур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асход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бюдже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20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(тыс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/>
        <w:t>рублей)</w:t>
      </w:r>
    </w:p>
    <w:tbl>
      <w:tblPr>
        <w:tblW w:w="10473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645"/>
        <w:gridCol w:w="570"/>
        <w:gridCol w:w="570"/>
        <w:gridCol w:w="1230"/>
        <w:gridCol w:w="645"/>
        <w:gridCol w:w="1144"/>
      </w:tblGrid>
      <w:tr>
        <w:trPr>
          <w:trHeight w:val="1125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В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705,9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щегосударственны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39,4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сше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лжно-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лиц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ъек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-р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стан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сш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полните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ъек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дминистра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стан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нансовых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логов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амож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финансово-бюджетного)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дзо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становл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жбюдже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ругие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щегосударственные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стан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дминистратив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мисс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итик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ватиз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бственность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в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яза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щегосударственны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орган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язатель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дарст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ы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язательств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оро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невойсков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г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ов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стан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ервич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инск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е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ерриториях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д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сутствую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ен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миссариа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номоч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чету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едоста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лению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жбюджет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рансфер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а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орм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вен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правоо</w:t>
            </w: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хранитель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деятельность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1087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чрез-вычай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итуа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род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ехно-ген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арактера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ражда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ск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орон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иско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варийно-спасатель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жд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ведомстве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жбюдже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экономи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31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ельско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рыболов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"Развит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лич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соб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озяй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1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дорож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онды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мон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втомоби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г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ще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ьзования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числ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г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з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ключение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втомоби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г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начения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опрос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циональ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экономик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0,</w:t>
            </w:r>
          </w:p>
        </w:tc>
      </w:tr>
      <w:tr>
        <w:trPr>
          <w:trHeight w:val="796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"К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плексно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звит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исте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ммуналь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фраструктур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11-201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ы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Жилищно-коммунально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59,9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оммунально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нвестици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объекты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ап</w:t>
            </w: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тального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троительства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включенны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целевы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нвестици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объекты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ап</w:t>
            </w: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тального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троительства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обственност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обр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1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59,9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9,9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вещ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лиц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тановк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казателе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звание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лиц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омер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м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зеле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с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хорон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бор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воз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ытов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х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д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со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й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итик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здоровл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ниедет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онно-воспитатель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ь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те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деж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ы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инематограф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инематограф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ведомстве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д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ния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числ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муще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66,1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ведомстве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д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ния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числ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муще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5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обрет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оруд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жбюдже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е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ев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"Кадрово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фер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кусств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снодар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я"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11-2013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ы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Физическ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спо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ассовы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по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культурно-оздоровительна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портив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ла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дравоохр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нения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пор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иче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ы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уризм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ест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служива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мун</w:t>
            </w: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иципальн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дол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нутре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не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л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латеж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лговы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яз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тельства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латеж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пальному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лгу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рилож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right="0" w:hanging="0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ешени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Сове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«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бюджет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20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16.12.201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№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108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right="0" w:hanging="0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Источни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внутренне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финансирова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дефицита</w:t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бюдже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20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год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тыс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/>
        <w:t>рублей</w:t>
      </w:r>
    </w:p>
    <w:tbl>
      <w:tblPr>
        <w:tblW w:w="10418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062"/>
        <w:gridCol w:w="1312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д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рупп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групп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татей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статей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элементов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грам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(подпрог-рамм)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Calibri;Century Gothic" w:cs="Times New Roman" w:ascii="Times New Roman" w:hAnsi="Times New Roman"/>
                <w:color w:val="auto"/>
                <w:spacing w:val="-6"/>
                <w:sz w:val="28"/>
                <w:szCs w:val="28"/>
                <w:lang w:val="ru-RU" w:eastAsia="zxx" w:bidi="ar-SA"/>
              </w:rPr>
              <w:t>кодов</w:t>
            </w:r>
            <w:r>
              <w:rPr>
                <w:rFonts w:eastAsia="Times New Roman" w:cs="Times New Roman" w:ascii="Times New Roman" w:hAnsi="Times New Roman"/>
                <w:color w:val="auto"/>
                <w:spacing w:val="-6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pacing w:val="-6"/>
                <w:sz w:val="28"/>
                <w:szCs w:val="28"/>
                <w:lang w:val="ru-RU" w:eastAsia="zxx" w:bidi="ar-SA"/>
              </w:rPr>
              <w:t>экономической</w:t>
            </w:r>
            <w:r>
              <w:rPr>
                <w:rFonts w:eastAsia="Times New Roman" w:cs="Times New Roman" w:ascii="Times New Roman" w:hAnsi="Times New Roman"/>
                <w:color w:val="auto"/>
                <w:spacing w:val="-6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pacing w:val="-6"/>
                <w:sz w:val="28"/>
                <w:szCs w:val="28"/>
                <w:lang w:val="ru-RU" w:eastAsia="zxx" w:bidi="ar-SA"/>
              </w:rPr>
              <w:t>классифик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точник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нутренне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нансирова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фици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нансирова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фици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нутренне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нансирова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фици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едит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еди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алют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3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1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7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еди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алют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едитов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алют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3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1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8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еди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ам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алют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едерации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татк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ред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чета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ету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ред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татк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ред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29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татк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ред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29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татк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неж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ред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29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татк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неж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ред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29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татк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ред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715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татк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ред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715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татк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неж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ред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715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10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татк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неж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редст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о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й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715,9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/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52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№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шению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ве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1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Calibri;Century Gothic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Arial Unicode MS;Arial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6.12.201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№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2"/>
          <w:lang w:val="ru-RU" w:eastAsia="zxx" w:bidi="ar-SA"/>
        </w:rPr>
        <w:t>Иные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межбюджетные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трансферты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бюджет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муниципального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бюджета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реализацию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переданных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полномочий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2012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2"/>
          <w:lang w:val="ru-RU" w:eastAsia="zxx" w:bidi="ar-SA"/>
        </w:rPr>
        <w:t>год</w:t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2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2"/>
          <w:lang w:val="ru-RU" w:eastAsia="zxx" w:bidi="ar-SA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2"/>
          <w:lang w:val="ru-RU" w:eastAsia="zxx" w:bidi="ar-SA"/>
        </w:rPr>
        <w:t>(тыс.</w:t>
      </w:r>
      <w:r>
        <w:rPr>
          <w:rFonts w:eastAsia="Times New Roman" w:cs="Times New Roman" w:ascii="Times New Roman" w:hAnsi="Times New Roman"/>
          <w:color w:val="auto"/>
          <w:sz w:val="28"/>
          <w:szCs w:val="22"/>
          <w:lang w:val="ru-RU" w:eastAsia="zxx" w:bidi="ar-SA"/>
        </w:rPr>
        <w:t xml:space="preserve"> </w:t>
      </w:r>
      <w:r>
        <w:rPr/>
        <w:t>рублей)</w:t>
      </w:r>
    </w:p>
    <w:tbl>
      <w:tblPr>
        <w:tblW w:w="978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78"/>
        <w:gridCol w:w="1402"/>
      </w:tblGrid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д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2"/>
                <w:lang w:val="ru-RU" w:eastAsia="zxx" w:bidi="ar-SA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2"/>
                <w:lang w:val="ru-RU" w:eastAsia="zxx" w:bidi="ar-SA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2"/>
                <w:lang w:val="ru-RU" w:eastAsia="zxx" w:bidi="ar-SA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2"/>
                <w:lang w:val="ru-RU" w:eastAsia="zxx" w:bidi="ar-SA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 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здание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аварийно-спасательных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ормирова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517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Итого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2"/>
                <w:lang w:val="ru-RU" w:eastAsia="zxx" w:bidi="ar-SA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2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2"/>
                <w:lang w:val="ru-RU" w:eastAsia="zxx" w:bidi="ar-SA"/>
              </w:rPr>
              <w:t>105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446"/>
      </w:tblGrid>
      <w:tr>
        <w:trPr>
          <w:trHeight w:val="510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Calibri;Century Gothic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pPr>
            <w:r>
              <w:rPr>
                <w:rFonts w:eastAsia="Calibri;Century Gothic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№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Calibri;Century Gothic"/>
                <w:color w:val="auto"/>
                <w:kern w:val="2"/>
                <w:sz w:val="20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 w:ascii="Times New Roman" w:hAnsi="Times New Roman"/>
                <w:color w:val="auto"/>
                <w:kern w:val="2"/>
                <w:sz w:val="20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шению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вет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012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Calibri;Century Gothic"/>
                <w:color w:val="auto"/>
                <w:kern w:val="2"/>
                <w:sz w:val="20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 w:ascii="Times New Roman" w:hAnsi="Times New Roman"/>
                <w:color w:val="auto"/>
                <w:kern w:val="2"/>
                <w:sz w:val="20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pPr>
            <w:r>
              <w:rPr>
                <w:rFonts w:eastAsia="Arial Unicode MS;Arial" w:cs="Calibri;Century Gothic"/>
                <w:color w:val="auto"/>
                <w:kern w:val="2"/>
                <w:sz w:val="22"/>
                <w:szCs w:val="28"/>
                <w:lang w:val="ru-RU" w:eastAsia="zxx" w:bidi="ar-SA"/>
              </w:rPr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6.12.201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од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№ 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рограмм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муниципальны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заимствова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20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год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(тыс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/>
        <w:t>рублей)</w:t>
      </w:r>
    </w:p>
    <w:tbl>
      <w:tblPr>
        <w:tblW w:w="1003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365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едиты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влеченны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дорож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а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айонно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а,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числе: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влечение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1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новной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ы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лга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3. Решение вступает в силу со дня его обнародования.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/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Гл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Придорож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left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осе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рай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xx" w:bidi="ar-SA"/>
        </w:rPr>
        <w:t>А.Н.Камышан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135" w:top="21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Calibri;Century Gothic" w:cs="Times New Roman"/>
        <w:color w:val="auto"/>
        <w:sz w:val="28"/>
        <w:szCs w:val="28"/>
        <w:u w:val="single"/>
        <w:lang w:val="ru-RU" w:eastAsia="zxx" w:bidi="ar-SA"/>
      </w:rPr>
    </w:pPr>
    <w:r>
      <w:rPr>
        <w:rFonts w:eastAsia="Calibri;Century Gothic" w:cs="Times New Roman" w:ascii="Times New Roman" w:hAnsi="Times New Roman"/>
        <w:color w:val="auto"/>
        <w:sz w:val="28"/>
        <w:szCs w:val="28"/>
        <w:u w:val="single"/>
        <w:lang w:val="ru-RU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;Arial" w:cs="Arial"/>
      <w:b/>
      <w:bCs/>
      <w:color w:val="000000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5:00Z</dcterms:created>
  <dc:creator>Черенкова</dc:creator>
  <dc:description/>
  <dc:language>en-US</dc:language>
  <cp:lastModifiedBy/>
  <cp:lastPrinted>2012-03-26T15:58:00Z</cp:lastPrinted>
  <dcterms:modified xsi:type="dcterms:W3CDTF">2012-05-14T11:20:37Z</dcterms:modified>
  <cp:revision>120</cp:revision>
  <dc:subject/>
  <dc:title/>
</cp:coreProperties>
</file>