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48030269" r:id="rId2"/>
        </w:objec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ПРИДОРОЖНОГО </w:t>
      </w:r>
      <w:r>
        <w:rPr>
          <w:b/>
          <w:bCs/>
          <w:color w:val="000000"/>
          <w:spacing w:val="-6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/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_____________                                                                                          № 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ридорожного  сельского поселения Каневского района от 25.01.2010 года № 6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муниципального контроля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ридорожного сельского поселения Каневского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02.03.2012 год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5-КЗ «О порядке организации и осуществлении регионального государственного контроля (надзора) и муниципального контроля на территории Краснодарского края» (принят Постановлением ЗС Краснодарского края от 22.02.2012),  в целях приведения в соответствие с действующим законодательством,  п о с т а н о в л я ю: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Придорожного  сельского поселения Каневского района от 25.01.2010 года № 6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Пункт 5 раздела 2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 регламент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а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в следующей редакции: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Интернет-сайте администрации муниципального образования Каневской район, либо иным доступным способом».   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со дня  его официального обнарод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А.Н.Камыша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MS Mincho;ＭＳ 明朝" w:cs="Arial"/>
      <w:b/>
      <w:bCs/>
      <w:color w:val="000080"/>
      <w:lang w:val="ru-RU" w:eastAsia="ja-JP" w:bidi="ar-SA"/>
    </w:rPr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9:00Z</dcterms:created>
  <dc:creator>USER</dc:creator>
  <dc:description/>
  <cp:keywords/>
  <dc:language>en-US</dc:language>
  <cp:lastModifiedBy>USER</cp:lastModifiedBy>
  <dcterms:modified xsi:type="dcterms:W3CDTF">2012-05-17T13:00:00Z</dcterms:modified>
  <cp:revision>3</cp:revision>
  <dc:subject/>
  <dc:title/>
</cp:coreProperties>
</file>