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right"/>
        <w:rPr/>
      </w:pP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783704181" r:id="rId2"/>
        </w:objec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ПРИДОРОЖНОГО </w:t>
      </w:r>
      <w:r>
        <w:rPr>
          <w:b/>
          <w:bCs/>
          <w:color w:val="000000"/>
          <w:spacing w:val="-6"/>
          <w:sz w:val="29"/>
          <w:szCs w:val="29"/>
        </w:rPr>
        <w:t xml:space="preserve">СЕЛЬСКОГО </w: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bCs/>
          <w:color w:val="000000"/>
          <w:spacing w:val="-6"/>
          <w:sz w:val="29"/>
          <w:szCs w:val="29"/>
        </w:rPr>
        <w:t>ПОСЕЛЕНИЯ</w:t>
      </w:r>
      <w:r>
        <w:rPr/>
        <w:t xml:space="preserve">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</w:p>
    <w:p>
      <w:pPr>
        <w:pStyle w:val="Normal"/>
        <w:shd w:fill="FFFFFF" w:val="clear"/>
        <w:spacing w:lineRule="exact" w:line="312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rPr/>
      </w:pPr>
      <w:r>
        <w:rPr>
          <w:bCs/>
          <w:color w:val="000000"/>
          <w:spacing w:val="-2"/>
          <w:sz w:val="28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_____________                                                                                          № __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Придорожная</w:t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администрации Придорожного  сельского поселения Каневского района от 25.01.2010 года № 6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тивного регламен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ок пр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и муниципального контроля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территории Придорожного сельского поселения Каневского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Краснодарского края от 02.03.2012 года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45-КЗ «О порядке организации и осуществлении регионального государственного контроля (надзора) и муниципального контроля на территории Краснодарского края» (принят Постановлением ЗС Краснодарского края от 22.02.2012),  в целях приведения в соответствие с действующим законодательством,  п о с т а н о в л я ю: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нести изменение в постановление администрации Придорожного  сельского поселения Каневского района от 25.01.2010 года № 6 «Об утверждении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административного регламент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верок при осуществлении муниципального контроля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на территории Придорожного сельского поселения Каневского район» 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1. Пункт 5 раздела 2 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Административного  регламента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верок при осуществлении муниципального контроля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на территории Придорожного сельского поселения Каневского района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зложить в следующей редакции: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5. Утвержденный ежегодный план проведения плановых проверок юридических лиц, индивидуальных предпринимателей доводится до сведения заинтересованных лиц посредством размещения на официальном Интернет-сайте администрации муниципального образования Каневской район, либо иным доступным способом».   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Настоящее постановление вступает в силу со дня  его официального обнародования.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Придорожного сельского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А.Н.Камышан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rFonts w:ascii="Arial" w:hAnsi="Arial" w:eastAsia="MS Mincho;ＭＳ 明朝" w:cs="Arial"/>
      <w:b/>
      <w:bCs/>
      <w:color w:val="000080"/>
      <w:lang w:val="ru-RU" w:eastAsia="ja-JP" w:bidi="ar-SA"/>
    </w:rPr>
  </w:style>
  <w:style w:type="character" w:styleId="Whitehead1">
    <w:name w:val="whitehead1"/>
    <w:basedOn w:val="Style13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59:00Z</dcterms:created>
  <dc:creator>USER</dc:creator>
  <dc:description/>
  <cp:keywords/>
  <dc:language>en-US</dc:language>
  <cp:lastModifiedBy>USER</cp:lastModifiedBy>
  <dcterms:modified xsi:type="dcterms:W3CDTF">2012-05-17T13:00:00Z</dcterms:modified>
  <cp:revision>3</cp:revision>
  <dc:subject/>
  <dc:title/>
</cp:coreProperties>
</file>