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иложение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ТВЕРЖДЕНО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</w:t>
      </w: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  <w:t>постановлением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  <w:t xml:space="preserve">администрации 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</w:t>
      </w: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  <w:t xml:space="preserve">Придорожного сельского </w:t>
      </w:r>
    </w:p>
    <w:p>
      <w:pPr>
        <w:pStyle w:val="Normal"/>
        <w:spacing w:lineRule="atLeast" w:line="100"/>
        <w:jc w:val="right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  <w:t>поселения</w:t>
      </w:r>
    </w:p>
    <w:p>
      <w:pPr>
        <w:pStyle w:val="Normal"/>
        <w:widowControl/>
        <w:spacing w:lineRule="atLeast" w:line="100"/>
        <w:ind w:left="4920" w:right="0" w:hanging="0"/>
        <w:jc w:val="right"/>
        <w:rPr/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от 15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.01.2021 года № 7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eastAsia="Arial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ОРЯДОК</w:t>
      </w:r>
    </w:p>
    <w:p>
      <w:pPr>
        <w:pStyle w:val="ConsTitle"/>
        <w:widowControl/>
        <w:bidi w:val="0"/>
        <w:ind w:left="600" w:right="518" w:hanging="0"/>
        <w:jc w:val="center"/>
        <w:rPr>
          <w:rFonts w:ascii="Times New Roman" w:hAnsi="Times New Roman" w:eastAsia="Arial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составления и ведения кассового плана исполнения бюджета  поселения в текущем финансовом году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eastAsia="Arial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Настоящий Порядок разработан в соответствии с положениями Бюджетного кодекса Российской Федерации и определяет правила составления и ведения кассового плана исполнения бюджета  поселения в текущем финансовом году (далее – кассовый план), а также состав и сроки представления главными распорядителями средств бюджета  поселения , главными администраторами доходов бюджета поселения, главными администраторами источников финансирования дефицита бюджета поселения  сведений, необходимых для составления и ведения кассового плана.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eastAsia="Arial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1. Составление кассового плана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eastAsia="Arial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. Составление и ведение кассового плана осуществляется финансовым управлением администрации муниципального образования Придорожного сельского поселения Каневского района (далее – финансовым управлением).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2. Кассовый план формируется с помесячным распределением показателей прогноза кассовых поступлений в бюджет  поселения (раздел 1 кассового плана) и прогноза кассовых выплат из бюджета поселения (раздел 2 кассового плана) по форме согласно Приложению 1 к настоящему Порядку. 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3. Прогноз кассовых поступлений в бюджет  поселения формируется по следующим показателям: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3.1. Прогноз поступления доходов в бюджет поселения.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3.2. Прогноз поступления источников финансирования дефицита бюджета поселения.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4. Показатели прогноза поступления доходов в бюджет поселения формируются по главным администраторам доходов бюджета поселения (далее – главный администратор доходов) в разрезе кодов классификации доходов бюджетов бюджетной системы Российской Федерации и кодов целевых средств, указанных в пункте 9 настоящего раздела.</w:t>
      </w:r>
    </w:p>
    <w:p>
      <w:pPr>
        <w:pStyle w:val="ConsNormal"/>
        <w:widowControl/>
        <w:bidi w:val="0"/>
        <w:ind w:left="0" w:right="0" w:firstLine="840"/>
        <w:jc w:val="both"/>
        <w:rPr/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5. Показатели прогноза поступления источников финансирования дефицита районного бюджета формируются по главным администраторам источников финансирования дефицита бюджета  поселения (далее – главный администратор источников) в разрезе кодов классификации источников финансирования дефицитов бюджетов бюджетной системы Российской Федерации и кодов целевых средств, указанных в пункте 9 настоящего раздела.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6. Прогноз кассовых выплат из бюджета  поселения формируется по следующим показателям: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6.1. Прогноз кассовых выплат в части расходов бюджета поселения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6.2. Прогноз кассовых выплат в части источников финансирования дефицита бюджета поселения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7. Показатели прогноза кассовых выплат в части расходов формируются по главному распорядителю средств бюджета поселения  (далее – главный распорядитель) в разрезе кода раздела и подраздела классификации расходов бюджетов и кодов целевых средств, указанных в пункте 9 настоящего раздела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8. Показатели прогноза кассовых выплат в части источников финансирования дефицита бюджета поселения формируются по главному администратору источников в разрезе кода классификации источников финансирования дефицитов бюджетов и кодов целевых средств, указанных в пункте 9 настоящего раздела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9. Автоматизация процесса составления и ведения кассового плана осуществляется с использованием автоматизированной системы «Бюджет» (далее – АС «Бюджет») и применением в указанной системе следующих дополнительных классификаторов для аналитического учета в АС «Бюджет» (далее – аналитический классификатор): код лицевого счета главного распорядителя либо главного администратора доходов (главного администратора источников), код типа средств, код целевых средств, код вида изменений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Формирование, дополнение (изменение) в ходе исполнения бюджета поселения перечня кодов целевых средств, типа средств, вида изменений осуществляется в соответствующих справочниках АС «Бюджет». 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0. Финансовое управление в течение 2-х рабочих дней после подписания решения Совета Придорожного сельского поселения Каневского района о бюджете поселения  на очередной финансовый год  (далее – Решение) либо изменений в Решение (только в части налоговых и неналоговых доходов), с сопроводительным письмом доводит до главных администраторов доходов и главных администраторов источников показатели поступлений доходов в бюджет поселения и источников финансирования дефицита бюджета поселения  на очередной финансовый год в разрезе кодов бюджетной классификации Российской Федерации по формам согласно Приложениям 2 и 3 к настоящему Порядку.</w:t>
      </w:r>
    </w:p>
    <w:p>
      <w:pPr>
        <w:pStyle w:val="Normal"/>
        <w:ind w:left="0" w:right="0" w:firstLine="709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Указанным письмом устанавливаются состав и сроки представления главными администраторами доходов (главными администраторами источников), главными распорядителями сведений, необходимых для составления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кассового плана 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на очередной финансовый год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ind w:left="0" w:right="0" w:firstLine="840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1. Главные администраторы доходов (главные администраторы источников) в части поступлений в бюджет  поселения представляют в финансовое управление заявку о помесячном распределении прогноза кассовых поступлений на очередной финансовый год (далее – заявка) 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по формам согласно Приложениям 4 и 5 к настоящему Порядку и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роки, установленные в сопроводительном письме финансового управления, направляемом в соответствии с пунктом 10 настоящего раздела. Заявка передается в финансовое управление по электронным каналам связи с использованием в установленном порядке удалённого рабочего места автоматизированной системы «Бюджет» (далее –АС «Бюджет») и электронной подписи (далее – ЭП)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случае отсутствия у главного администратора доходов АС «Бюджет», заявка, подписанная руководителем главного администратора доходов, направляется в финансовое управление по электронным каналам связи (электронной почте) или на бумажном носителе.  </w:t>
      </w:r>
    </w:p>
    <w:p>
      <w:pPr>
        <w:pStyle w:val="Normal"/>
        <w:ind w:left="0" w:right="0" w:firstLine="709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12.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оответствующие отделы финансового управления проверяют соответствие показателей направленных заявок показателям Решения,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правильность заполнения аналитических классификаторов: распорядительного лицевого счета главного администратора доходов (главного администратора источников), кода целевых средств, типа средств, вида изменений. </w: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Заявка, составленная с нарушениями указанных в настоящем разделе требований, к исполнению не принимается и подлежит отклонению.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3. Главные администраторы доходов ежеквартально, до 20-го числа месяца, следующего за отчетным кварталом, представляют в финансовое управление прогнозируемые (ожидаемые) поступления налоговых и неналоговых доходов в бюджет с помесячной разбивкой по форме согласно Приложению 6 к настоящему Порядку. 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851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огноз поступления налоговых и неналоговых доходов предоставляется главными администраторами доходов в разрезе кодов бюджетной классификации доходов с соответствующими расчетами, обоснованиями и пояснительной запиской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роме того, ежеквартально не позднее 20-го числа месяца, следующего за отчетным кварталом, главные администраторы доходов представляют в администрацию пояснительную записку с отражением причин отклонения прогнозных и фактически сложившихся показателей налоговых и неналоговых доходов бюджета поселения за отчетный период.</w:t>
      </w:r>
    </w:p>
    <w:p>
      <w:pPr>
        <w:pStyle w:val="Normal"/>
        <w:tabs>
          <w:tab w:val="clear" w:pos="708"/>
          <w:tab w:val="left" w:pos="840" w:leader="none"/>
        </w:tabs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4. Главные распорядители и главные администраторы источников в части выбытия средств бюджета поселения  направляют в администрацию по электронным каналам связи с использованием в установленном порядке АС «Бюджет» и ЭП заявку о помесячном распределении прогноза кассовых выбытий на очередной финансовый год (далее – заявка) по формам согласно Приложениям 7 и 8 к настоящему Порядку, в сроки и с учетом требований, установленных в сопроводительном письме администрации, направляемом в соответствии с пунктом 10 настоящего раздела.</w:t>
      </w:r>
    </w:p>
    <w:p>
      <w:pPr>
        <w:pStyle w:val="Normal"/>
        <w:ind w:left="0" w:right="0" w:firstLine="709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5. 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Финансово-экономический  отдел администрации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сле получения заявки от главного распорядителя, главного администратора источников в части выбытия средств бюджета  поселения проверяют соответствие указанных в ней показателей кассового плана показателям ведомственной структуры расходов бюджета поселения (код главного распорядителя, код раздела и подраздела, сумма на год) либо показателям по источникам финансирования дефицита бюджета поселения, а также правильность отражения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аналитических классификаторов: распорядительного лицевого счета главного распорядителя (главного администратора источников), кода целевых средств,  типа средств, вида изменений. Заявка, составленная с нарушением указанных в настоящем разделе требований, к исполнению не принимается и полежит отклонению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6. финансово-экономический отдел администрации на основании прогнозов кассовых поступлений в бюджет поселения и выбытий из бюджета поселения формирует кассовый план исполнения бюджета поселения на очередной финансовый год по форме согласно Приложению 1 к настоящему Порядку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бюджета поселения, сложившиеся на начало текущего финансового года (далее – неиспользованные остатки средств). 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лучае недостаточности неиспользованных остатков средств начальником финансового управления принимается решение об уменьшении кассовых выплат в соответствующем периоде. В случае принятия решения об уменьшении кассовых выплат соответствующие изменения в кассовый план вносятся финансово-экономическим отделом администрации на основании служебной записки, согласованной с главой сельского поселения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7. Кассовый план утверждается начальником финансового управления в первый рабочий день текущего финансового года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казатели прогноза кассовых поступлений в бюджет  поселения и прогноза кассовых выплат из бюджета  поселения утвержденного кассового плана на текущий финансовый год должны соответствовать показателям Решения. 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ассовый план в день его утверждения передается экономистом в финансово-экономический отдел администрации для исполнения сводной бюджетной росписи бюджета поселения (далее – сводная бюджетная роспись) в соответствии с кассовым планом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течение десяти рабочих дней после утверждения кассового плана на текущий финансовый год он подлежит размещению на официальном сайте финансового управления в установленном порядке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2. Ведение кассового плана</w:t>
      </w:r>
    </w:p>
    <w:p>
      <w:pPr>
        <w:pStyle w:val="Normal"/>
        <w:ind w:left="0" w:right="0" w:firstLine="840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1. Ведение кассового плана осуществляется посредством внесения изменений в показатели кассового плана на текущий финансовый год.</w: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2. Внесение изменений в показатели кассового плана на текущий финансовый год осуществляется в следующих случаях и по следующим основаниям: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) принятия решения Придорожного сельского поселения  Каневского района  о внесении изменений в решение Совета Придорожного сельского поселения Каневского района о бюджете на текущий финансовый год  (далее – Решение о внесении изменений в решение) – на основании Решения о внесении изменений в решение;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) возврата в текущем финансовом году не использованных по состоянию на 1 января финансового года, следующего за отчетным, остатков субсидий, субвенций и иных межбюджетных трансфертов, имеющих целевое назначение, прошлых лет, в краевой бюджет – на основании уведомления по расчетам между бюджетами и служебной записки;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) направления в текущем финансовом году средств, полученных от возврата остатков субсидий, субвенций и иных межбюджетных трансфертов, имеющих целевое назначение, прошлых лет, не использованных по состоянию на  1 января финансового года, следующего за отчетным, финансовое обеспечение которых осуществлялось за счет средств краевого бюджета, в краевой бюджет – на основании уведомления по расчетам между бюджетами и служебной записки;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4) возврата в текущем финансовом году не использованных по состоянию на 1 января финансового года, следующего за отчетным, остатков иных межбюджетных трансфертов, имеющих целевое назначение, прошлых лет, из бюджета района в бюджет поселения, а также принятия в установленном порядке решения о направлении остатков иных межбюджетных трансфертов, имеющих целевое назначение, на те же цели при установлении наличия потребности в указанных трансфертах – на основании уведомления по расчетам между бюджетами и служебной записки; 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5) возврата в текущем финансовом году из бюджетов поселений в районный бюджет неиспользованных остатков целевых средств, восстановленных на лицевые счета получателей средств бюджета поселения, а также принятия в установленном порядке решения о направлении их поселениями на те же цели при установлении наличия потребности в указанных трансфертах – на основании уведомления по расчетам между бюджетами и служебной записки; 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6) фактического получения субсидий, субвенций, иных межбюджетных трансфертов, имеющих целевое назначение (в том числе их остатков, не использованных на начало текущего финансового года и поступающих в бюджет  поселения в порядке, установленном пунктом 5 статьи 242 Бюджетного кодекса Российской Федерации), безвозмездных поступлений от физических и юридических лиц, имеющих целевое назначение, сверх утвержденных решением о районном бюджете на текущий финансовый год доходов, а также в случае сокращения (возврата при отсутствии потребности) указанных средств, направления их на увеличение расходов бюджета соответственно целям предоставления субсидий, субвенций, иных межбюджетных трансфертов, безвозмездных поступлений от физических и юридических лиц, имеющих целевое назначение – на основании служебной записки и платёжного поручения и (или) уведомления по расчетам между бюджетами, или Заключения о внесении изменений в сводную бюджетную роспись без внесения изменений в решение о районном бюджете на текущий финансовый год, подготовленного и согласованного с начальником финансового управления в установленном порядке, (далее – Заключение); 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7) направления доходов, фактически полученных сверх утвержденных решением о бюджете  поселения на текущий финансовый год , на исполнение публичных нормативных обязательств – на основании служебной записки и (или) Заключения; 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8) направления доходов, фактически полученных сверх утвержденных решением о бюджете поселения на текущий финансовый год  доходов, на замещение государственных заимствований, погашение муниципального долга – на основании служебной записки и (или) Заключения; 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9) проведения реструктуризации муниципального долга в соответствии с Бюджетным кодексом Российской Федерации – на основании служебной записки и (или) Заключения;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0) внесения изменений в сводную бюджетную роспись по главному распорядителю и (или) разделам и подразделам,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 – на основании служебной записки и (или) Заключения;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1) изменения состава или полномочий (функций) главных администраторов доходов, изменения и (или) уточнения кодов классификации доходов бюджетов, в том числе закрепления в установленном порядке отдельных кодов классификации доходов бюджетов за главными администраторами доходов – на основании служебной записки и (или) Заключения;</w:t>
      </w:r>
    </w:p>
    <w:p>
      <w:pPr>
        <w:pStyle w:val="Normal"/>
        <w:ind w:left="0" w:right="0" w:firstLine="840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12)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ерераспределения поступлений доходов в бюджет поселения между главными администраторами доходов, кодами подвидов по видам доходов классификации доходов бюджетов в пределах общего объема поступлений по конкретным видам доходов,  предусмотренных в соответствии с решением о бюджете  поселения на текущий финансовый год , – на основании служебной записки; </w:t>
      </w:r>
    </w:p>
    <w:p>
      <w:pPr>
        <w:pStyle w:val="Normal"/>
        <w:ind w:left="0" w:right="0" w:firstLine="840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13)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точнения сведений о помесячном распределении поступлений доходов (источников финансирования дефицита бюджета) в бюджет поселения при фактическом поступлении средств в пределах их соответствующего общего объема, а также корректировки помесячного распределения кассовых выплат (кассовых поступлений) в пределах их соответствующего общего объема при условии обеспечения сбалансированности кассового плана по месяцам – на основании служебной записки и (или) обращения главного администратора доходов (главного администратора источников), главного распорядителя.</w: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3. Формирование сведений для ведения кассового плана осуществляется в соответствии с требованиями, установленными настоящим разделом. Состав и сроки представления сведений для ведения кассового плана устанавливаются пунктами 4–6 настоящего раздела. </w:t>
      </w:r>
    </w:p>
    <w:p>
      <w:pPr>
        <w:pStyle w:val="Normal"/>
        <w:ind w:left="0" w:right="0" w:firstLine="709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4. Главными распорядителями,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ными администраторами доходов (главными администраторами источников) в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случаях, установленных пунктом 2 настоящего раздела,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формляются заявки по изменению в текущем финансовом году показателей кассового плана (далее – заявка по изменению) по формам согласно Приложениям 4, 5, 7 и 8 к настоящему Порядку и в соответствии с установленными настоящим Порядком требованиями. Указанные заявки по изменению 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передаются в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финансовое управление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по электронным каналам связи с использованием АС «Бюджет» и с использованием в установленном порядке ЭП.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В основаниях для внесения изменений в показатели кассового плана в заявке по изменению соответственно указываются дата и номер Решения о внесении изменений в решение, правового акта, платёжного поручения, уведомления по расчётам между бюджетами, письма главного распорядителя (главного администратора доходов либо главного администратора источников), служебной записки.</w:t>
      </w:r>
    </w:p>
    <w:p>
      <w:pPr>
        <w:pStyle w:val="Normal"/>
        <w:ind w:left="0" w:right="0" w:firstLine="840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5. Осуществление проверки и визирование в АС «Бюджет» заявок по изменению с использованием ЭП в соответствии с установленным финансовым управлением порядком производится следующими отделами  финансового управления: </w:t>
      </w:r>
    </w:p>
    <w:p>
      <w:pPr>
        <w:pStyle w:val="Normal"/>
        <w:ind w:left="0" w:right="0" w:firstLine="840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–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 кассовым поступлениям в бюджет  поселения в части налоговых и неналоговых доходов – отделом отраслевого финансирования и доходов бюджета финансового управления; безвозмездных поступлений, источников финансирования дефицита бюджета  поселения – финансово-экономическим отделом администрации;</w:t>
      </w:r>
    </w:p>
    <w:p>
      <w:pPr>
        <w:pStyle w:val="Normal"/>
        <w:ind w:left="0" w:right="0" w:firstLine="840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–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 кассовым выбытиям из бюджета поселения в части расходов, в части источников финансирования дефицита бюджета поселения – финансово-экономическим  отделом администрации. </w:t>
      </w:r>
    </w:p>
    <w:p>
      <w:pPr>
        <w:pStyle w:val="Normal"/>
        <w:ind w:left="0" w:right="0" w:firstLine="709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случае соответствия заявки по изменению требованиям, установленным настоящим Порядком, заявка по изменению визируется в АС «Бюджет» соответственно начальником отдела и главой поселения с использованием ЭП в соответствии с установленным администрации порядком. 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По заявкам по изменению в течение рабочего дня формируются сводные заявки по изменению по формам согласно Приложениям 4, 5, 7 и 8 к настоящему Порядку, которые подписываются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начальником (заместителем начальника) финансово-экономического отдела и администрации. Заявка, составленная с нарушением указанных в настоящем Порядке требований, к исполнению не принимается и подлежит отклонению. </w:t>
      </w:r>
    </w:p>
    <w:p>
      <w:pPr>
        <w:pStyle w:val="Normal"/>
        <w:ind w:left="0" w:right="0" w:firstLine="709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6.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Особенности ведения кассового плана по кодам доходов                         2 18 ХХХХХ ХХ ХХХХ ХХХ и 2 19 ХХХХХ ХХ ХХХХ ХХХ следующие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 формировании показателей кассового плана по коду дохода              2 18 ХХХХХ ХХ ХХХХ ХХХ главными администраторами доходов, за которыми в установленном порядке закреплены доходы бюджета поселения от возврата остатков субсидий, субвенций и иных межбюджетных трансфертов, имеющих целевое назначение, прошлых лет, применяется на АС «Бюджет» по каждому виду остатков целевых средств соответствующий аналитический классификатор – код целевых средств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и формировании показателей кассового плана по коду дохода                2 19 ХХХХХ ХХ ХХХХ ХХХ главными администраторами доходов, за которыми в установленном порядке закреплены доходы бюджета по возврату не использованных по состоянию на 1 января текущего финансового года остатков субсидий, субвенций и иных межбюджетных трансфертов, имеющих целевое назначение, прошлых лет, в краевой бюджет, применяются на АС «Бюджет» по каждому виду остатков целевых средств соответствующий аналитический классификатор – код целевых средств. 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тражение на  АС «Бюджет» и в АС «Бюджет» операций по остаткам целевых средств в кассовом плане без применения соответствующего кода целевых средств не допускается.</w: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Внесение изменений  в показатели кассового плана обеспечивается главным администратором доходов в установленном настоящим разделом порядке и в сроки:</w: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установленные пунктом 5 статьи 242 Бюджетного кодекса Российской Федерации – в части возврата не использованных по состоянию на 1 января текущего финансового года остатков субсидий, субвенций и иных межбюджетных трансфертов, имеющих целевое назначение, прошлых лет, в федеральный бюджет;</w: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до 1 марта текущего финансового года – в части возврата из бюджета поселения не использованных по состоянию на 1 января текущего финансового года остатков межбюджетных трансфертов в форме субсидий и иных межбюджетных трансфертов, имеющих целевое назначение, наличие потребности в которых подтверждено на соответствующие цели в пределах объема, не превышающего остатка указанных межбюджетных трансфертов.</w: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Основанием для внесения указанных изменений в показатели кассового плана на текущий финансовый год являются служебная записка и копия уведомления по расчетам между бюджетами.</w:t>
      </w:r>
    </w:p>
    <w:p>
      <w:pPr>
        <w:pStyle w:val="Normal"/>
        <w:ind w:left="0" w:right="0" w:firstLine="709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7.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 составлении (внесении изменений в показатели) кассового плана в АС «Бюджет» применяются соответствующие коды вида изменений. В случае внесения изменений в кассовый план по Решению о внесении изменений в решение– код вида изменений соответствует Решению о внесении изменений в решение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(01.ХХ.0); при одновременном внесении изменений в сводную бюджетную роспись – коды вида изменений соответствуют кодам, применяемым при внесении изменений в сводную бюджетную роспись (02.ХХ.0 и 03.ХХ.0). </w: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Внесение изменений в показатели кассового плана в случае и по основанию, указанным в подпунктах 2–5 и 13 пункта 2 настоящего раздела, осуществляется в АС «Бюджет» с применением кода вида изменений – 04.00.0 «Перераспределения, не связанные с внесением изменений в показатели сводной бюджетной росписи и лимитов бюджетных обязательств». </w: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8. В случае изменения в АС «Бюджет» аналитического классификатора, перераспределения бюджетных ассигнований (доходов и источников финансирования дефицита краевого бюджета) между кодами аналитических классификаторов  в АС «Бюджет», внесение изменений в кассовый план осуществляется на основании служебной записки с применением кода вида изменений – 04.00.0  «Перераспределения, не связанные с внесением изменений в показатели сводной бюджетной росписи и лимитов бюджетных обязательств». </w:t>
      </w:r>
    </w:p>
    <w:p>
      <w:pPr>
        <w:pStyle w:val="Normal"/>
        <w:ind w:left="0" w:right="0" w:firstLine="840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9.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случае уменьшения кассовых поступлений в доход бюджета  поселения в соответствующем периоде отдел отраслевого финансирования и доходов бюджета готовит предложения о корректировке показателей кассового плана по поступлениям в виде служебной записки с визой начальника финансового управления. 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 наличии прогнозируемого временного кассового разрыва начальником финансового управления принимается решение об уменьшении кассовых выбытий в соответствующем периоде. На основании принятого соответствующие отделы финансового управления готовят изменения в кассовый план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зменения кассовых выбытий между периодами текущего финансового года без обеспечения сбалансированности показателей кассового плана помесячно производится только при наличии источников финансового обеспечения кассовых выбытий.</w:t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8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Начальник отдела учета и отчетности                                         О.И. Кривоно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5.6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eastAsia="Times New Roman" w:cs="Times New Roman"/>
        <w:color w:val="auto"/>
        <w:sz w:val="16"/>
        <w:szCs w:val="20"/>
        <w:lang w:val="ru-RU" w:eastAsia="zxx" w:bidi="ar-SA"/>
      </w:rPr>
    </w:pPr>
    <w:r>
      <w:rPr>
        <w:rFonts w:eastAsia="Times New Roman" w:cs="Times New Roman"/>
        <w:color w:val="auto"/>
        <w:sz w:val="16"/>
        <w:szCs w:val="20"/>
        <w:lang w:val="ru-RU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19">
    <w:name w:val="обычный_"/>
    <w:basedOn w:val="Normal"/>
    <w:qFormat/>
    <w:pPr>
      <w:widowControl w:val="false"/>
      <w:ind w:left="0" w:right="0"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left="0" w:right="0" w:hanging="0"/>
      <w:jc w:val="left"/>
    </w:pPr>
    <w:rPr>
      <w:sz w:val="20"/>
      <w:lang w:val="en-US" w:eastAsia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7:58:00Z</dcterms:created>
  <dc:creator>черенковагп</dc:creator>
  <dc:description/>
  <dc:language>en-US</dc:language>
  <cp:lastModifiedBy/>
  <cp:lastPrinted>2014-12-15T13:36:00Z</cp:lastPrinted>
  <dcterms:modified xsi:type="dcterms:W3CDTF">2021-02-02T10:52:08Z</dcterms:modified>
  <cp:revision>8</cp:revision>
  <dc:subject/>
  <dc:title>Зарегистрировано в Минюсте РФ 30 декабря 2004 г</dc:title>
</cp:coreProperties>
</file>