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1</w:t>
      </w:r>
    </w:p>
    <w:p>
      <w:pPr>
        <w:pStyle w:val="Normal"/>
        <w:tabs>
          <w:tab w:val="clear" w:pos="708"/>
          <w:tab w:val="left" w:pos="2985" w:leader="none"/>
        </w:tabs>
        <w:ind w:left="73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орядку составления и ведения кассового плана исполнения бюджета  поселения в текущем финансовом году</w:t>
      </w:r>
    </w:p>
    <w:p>
      <w:pPr>
        <w:pStyle w:val="Normal"/>
        <w:ind w:left="738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 «15» января 2021 г. № 7 </w:t>
      </w:r>
    </w:p>
    <w:p>
      <w:pPr>
        <w:pStyle w:val="Normal"/>
        <w:tabs>
          <w:tab w:val="clear" w:pos="708"/>
          <w:tab w:val="left" w:pos="5505" w:leader="none"/>
        </w:tabs>
        <w:ind w:left="73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738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ТВЕРЖДАЮ</w:t>
      </w:r>
    </w:p>
    <w:p>
      <w:pPr>
        <w:pStyle w:val="Normal"/>
        <w:ind w:left="738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ава Придорожного сельского поселения Каневского района</w:t>
      </w:r>
    </w:p>
    <w:p>
      <w:pPr>
        <w:pStyle w:val="Normal"/>
        <w:ind w:left="738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_________________________________________________________________ 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подпись)        (расшифровка подписи) ______________    (дата)</w:t>
      </w:r>
    </w:p>
    <w:p>
      <w:pPr>
        <w:pStyle w:val="Normal"/>
        <w:tabs>
          <w:tab w:val="clear" w:pos="708"/>
          <w:tab w:val="left" w:pos="7420" w:leader="none"/>
        </w:tabs>
        <w:ind w:left="738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Кассовый план исполнения бюджета  поселения в 2021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84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104"/>
        <w:gridCol w:w="108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830"/>
      </w:tblGrid>
      <w:tr>
        <w:trPr>
          <w:tblHeader w:val="true"/>
          <w:trHeight w:val="286" w:hRule="exact"/>
        </w:trPr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лавный администратор доходов районного бюджета, источников финансирования дефицита бюджета, главный распорядитель средств районного бюджета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левых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 на год, всего</w:t>
            </w:r>
          </w:p>
        </w:tc>
        <w:tc>
          <w:tcPr>
            <w:tcW w:w="7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евра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рт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прел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нь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юль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вгуст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нт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ктяб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оябрь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екаб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ь</w:t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левые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ецелевые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58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58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дел 1. Прогноз кассовых поступлений в районный бюджет</w:t>
            </w:r>
          </w:p>
        </w:tc>
      </w:tr>
      <w:tr>
        <w:trPr/>
        <w:tc>
          <w:tcPr>
            <w:tcW w:w="158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1. Прогноз поступления доходов в районный бюджет</w:t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 прогноз кассовых поступлений доходов в районный бюдже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58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2. Прогноз поступления источников финансирования дефицита бюджета</w:t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прогноз кассовых поступлений в районный бюдже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58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здел 2. Прогноз кассовых выплат из районного бюджета</w:t>
            </w:r>
          </w:p>
        </w:tc>
      </w:tr>
      <w:tr>
        <w:trPr/>
        <w:tc>
          <w:tcPr>
            <w:tcW w:w="158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1. Прогноз кассовых выплат  в части расходов</w:t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Итого прогноз кассовых выплат  в части расходов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расходы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1584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2.2. Прогноз кассовых выплат  в части источников финансирования дефицита бюджета </w:t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го прогноз кассовых выплат из районного бюджет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зультат операций (без операций по управлению остатками средств на едином счете бюджета)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з них за счет: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ивлечение и возврат средств муниципальных бюджетных и автономных учреждений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азмещение и возврат свободного остатка средств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ивлечение бюджетного кредита на пополнение остатков средств на едином счете бюджет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озврат бюджетного кредита на пополнение остатков средств на едином счете бюджета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504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center" w:pos="504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ик отдела учета и отчетности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 xml:space="preserve">                                   (подпись)</w:t>
        <w:tab/>
        <w:t xml:space="preserve">                                                                  (расшифровка росписи)</w:t>
      </w:r>
    </w:p>
    <w:sectPr>
      <w:type w:val="nextPage"/>
      <w:pgSz w:orient="landscape" w:w="16838" w:h="11906"/>
      <w:pgMar w:left="1134" w:right="45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1:57:00Z</dcterms:created>
  <dc:creator>ИльинскаяНВ</dc:creator>
  <dc:description/>
  <dc:language>en-US</dc:language>
  <cp:lastModifiedBy/>
  <cp:lastPrinted>2013-12-05T18:19:00Z</cp:lastPrinted>
  <dcterms:modified xsi:type="dcterms:W3CDTF">2021-02-02T10:55:13Z</dcterms:modified>
  <cp:revision>7</cp:revision>
  <dc:subject/>
  <dc:title>Приложение 1 раздел 1</dc:title>
</cp:coreProperties>
</file>