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 6</w:t>
      </w:r>
    </w:p>
    <w:p>
      <w:pPr>
        <w:pStyle w:val="Normal"/>
        <w:ind w:left="540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к Порядку составления и ведения кассового плана </w:t>
      </w:r>
    </w:p>
    <w:p>
      <w:pPr>
        <w:pStyle w:val="Normal"/>
        <w:ind w:left="540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сполнения бюджета поселения в текущем финансовом году</w:t>
      </w:r>
    </w:p>
    <w:p>
      <w:pPr>
        <w:pStyle w:val="Normal"/>
        <w:tabs>
          <w:tab w:val="clear" w:pos="708"/>
          <w:tab w:val="left" w:pos="5505" w:leader="none"/>
        </w:tabs>
        <w:ind w:left="540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 «15» января 2021 г. № 7</w:t>
      </w:r>
    </w:p>
    <w:p>
      <w:pPr>
        <w:pStyle w:val="Normal"/>
        <w:tabs>
          <w:tab w:val="clear" w:pos="708"/>
          <w:tab w:val="left" w:pos="5505" w:leader="none"/>
        </w:tabs>
        <w:ind w:left="540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</w:t>
      </w:r>
    </w:p>
    <w:p>
      <w:pPr>
        <w:pStyle w:val="ConsPlusNonformat"/>
        <w:bidi w:val="0"/>
        <w:jc w:val="center"/>
        <w:rPr>
          <w:rFonts w:ascii="Times New Roman" w:hAnsi="Times New Roman" w:eastAsia="Arial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Сведения</w:t>
      </w:r>
    </w:p>
    <w:p>
      <w:pPr>
        <w:pStyle w:val="ConsPlusNonformat"/>
        <w:bidi w:val="0"/>
        <w:jc w:val="center"/>
        <w:rPr>
          <w:rFonts w:ascii="Times New Roman" w:hAnsi="Times New Roman" w:eastAsia="Arial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о помесячном распределении поступлений доходов в бюджет поселения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 «_____» ___________ 20___ г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лавный администратор доходов бюджета поселения   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Единица измерения: тыс. рублей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nformat"/>
        <w:bidi w:val="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21590</wp:posOffset>
                </wp:positionV>
                <wp:extent cx="9660255" cy="725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0255" cy="725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8"/>
                              <w:gridCol w:w="1680"/>
                              <w:gridCol w:w="871"/>
                              <w:gridCol w:w="960"/>
                              <w:gridCol w:w="779"/>
                              <w:gridCol w:w="900"/>
                              <w:gridCol w:w="668"/>
                              <w:gridCol w:w="803"/>
                              <w:gridCol w:w="850"/>
                              <w:gridCol w:w="718"/>
                              <w:gridCol w:w="878"/>
                              <w:gridCol w:w="850"/>
                              <w:gridCol w:w="962"/>
                              <w:gridCol w:w="958"/>
                            </w:tblGrid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3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Коды классификации доходов бюджета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Сумма на год, всего</w:t>
                                  </w:r>
                                </w:p>
                              </w:tc>
                              <w:tc>
                                <w:tcPr>
                                  <w:tcW w:w="10197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ян-варь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фев-раль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ап-рель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ав-густ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сен-тябр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ок-тябрь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но-ябрь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де-кабр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65pt;height:57.1pt;mso-wrap-distance-left:0pt;mso-wrap-distance-right:9pt;mso-wrap-distance-top:0pt;mso-wrap-distance-bottom:0pt;margin-top:1.7pt;mso-position-vertical-relative:text;margin-left:-5.65pt;mso-position-horizontal-relative:margin">
                <v:textbox inset="0.00347222222222222in,0.00347222222222222in,0.00347222222222222in,0.00347222222222222in">
                  <w:txbxContent>
                    <w:tbl>
                      <w:tblPr>
                        <w:tblW w:w="15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8"/>
                        <w:gridCol w:w="1680"/>
                        <w:gridCol w:w="871"/>
                        <w:gridCol w:w="960"/>
                        <w:gridCol w:w="779"/>
                        <w:gridCol w:w="900"/>
                        <w:gridCol w:w="668"/>
                        <w:gridCol w:w="803"/>
                        <w:gridCol w:w="850"/>
                        <w:gridCol w:w="718"/>
                        <w:gridCol w:w="878"/>
                        <w:gridCol w:w="850"/>
                        <w:gridCol w:w="962"/>
                        <w:gridCol w:w="958"/>
                      </w:tblGrid>
                      <w:tr>
                        <w:trPr>
                          <w:trHeight w:val="286" w:hRule="exact"/>
                        </w:trPr>
                        <w:tc>
                          <w:tcPr>
                            <w:tcW w:w="3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Коды классификации доходов бюджета</w:t>
                            </w:r>
                          </w:p>
                        </w:tc>
                        <w:tc>
                          <w:tcPr>
                            <w:tcW w:w="1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Сумма на год, всего</w:t>
                            </w:r>
                          </w:p>
                        </w:tc>
                        <w:tc>
                          <w:tcPr>
                            <w:tcW w:w="10197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в том числ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ян-варь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фев-раль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ап-рель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ав-густ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сен-тябр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ок-тябрь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но-ябрь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де-кабр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bidi w:val="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nformat"/>
        <w:bidi w:val="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Руководитель          ____________________        _____________________________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расшифровка подписи)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bidi="ar-SA"/>
        </w:rPr>
        <w:t xml:space="preserve">          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(М.П.)</w:t>
      </w:r>
    </w:p>
    <w:p>
      <w:pPr>
        <w:pStyle w:val="ConsPlusNonformat"/>
        <w:bidi w:val="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nformat"/>
        <w:bidi w:val="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Главный бухгалтер  ____________________       _____________________________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расшифровка подписи)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2:01:00Z</dcterms:created>
  <dc:creator>кульпановичев</dc:creator>
  <dc:description/>
  <dc:language>en-US</dc:language>
  <cp:lastModifiedBy/>
  <cp:lastPrinted>2010-12-02T15:32:00Z</cp:lastPrinted>
  <dcterms:modified xsi:type="dcterms:W3CDTF">2021-02-02T11:14:14Z</dcterms:modified>
  <cp:revision>6</cp:revision>
  <dc:subject/>
  <dc:title>Начальнику сводного бюджетного отдела департамента по финансам,</dc:title>
</cp:coreProperties>
</file>