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200"/>
      </w:tblGrid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риложение 1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к порядку составления и ведения сводной бюджетной росписи и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бюджетных росписей главных распорядителей средств бюджета  поселения(главных администраторов источников финансировани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дефицита  бюджета поселения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от «15» января  2021 года № 6            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Глава  Придорожного сельского поселения Каневского района_______________________А.Н. Камышан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__________________  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одная бюджетная роспись бюджета поселения на _____ год </w:t>
      </w:r>
    </w:p>
    <w:p>
      <w:pPr>
        <w:pStyle w:val="Normal"/>
        <w:rPr/>
      </w:pPr>
      <w:r>
        <w:rPr/>
        <w:t xml:space="preserve"> </w:t>
      </w:r>
    </w:p>
    <w:tbl>
      <w:tblPr>
        <w:tblW w:w="1437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2502"/>
        <w:gridCol w:w="1870"/>
        <w:gridCol w:w="1933"/>
        <w:gridCol w:w="3796"/>
      </w:tblGrid>
      <w:tr>
        <w:trPr>
          <w:trHeight w:val="286" w:hRule="exact"/>
        </w:trPr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ный распорядитель/главный администратор, наименование бюджетной классификации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юджетная классификац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средст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целевых средст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кущий год</w:t>
            </w:r>
          </w:p>
        </w:tc>
      </w:tr>
      <w:tr>
        <w:trPr/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здел 1. Расходы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того по разделу 1. Расходы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здел 2. Источники финансирования дефицита районного бюджета (в части выбытия средств)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того по разделу 2. Источники финансирования дефицита районного бюджета (в части выбытия средств)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го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                 __________________________                        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одпись                                                                    расшифровка подписи</w:t>
      </w:r>
    </w:p>
    <w:p>
      <w:pPr>
        <w:pStyle w:val="Normal"/>
        <w:rPr/>
      </w:pPr>
      <w:r>
        <w:rPr/>
        <w:t>* заполняется в случае утверждения бюджета муниципального образования на плановый период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6:56:00Z</dcterms:created>
  <dc:creator>natasha</dc:creator>
  <dc:description/>
  <dc:language>en-US</dc:language>
  <cp:lastModifiedBy/>
  <cp:lastPrinted>2008-12-18T15:32:00Z</cp:lastPrinted>
  <dcterms:modified xsi:type="dcterms:W3CDTF">2021-02-02T11:26:45Z</dcterms:modified>
  <cp:revision>7</cp:revision>
  <dc:subject/>
  <dc:title>Приложение 1</dc:title>
</cp:coreProperties>
</file>