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О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к постановлению администрации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дорожного сель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оселения Каневского района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01.12.2020 года № 109</w:t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чень налоговых расходов </w:t>
      </w:r>
      <w:r>
        <w:rPr>
          <w:sz w:val="28"/>
          <w:szCs w:val="28"/>
          <w:lang w:val="ru-RU"/>
        </w:rPr>
        <w:t>Придорожн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Heading3"/>
        <w:spacing w:before="0" w:after="0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евского района на 2020 финансовый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210"/>
        <w:gridCol w:w="3075"/>
        <w:gridCol w:w="2976"/>
        <w:gridCol w:w="19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Придорожного сельского поселения Каневского района, наименования муниципальных правовых актов, определяющих цели социально-экономической политики Придорожного сельского поселения Каневского района, не относящиеся к муниципальным программам Придорожн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Придорожного сельского поселения Каневского района, не относящихся к муниципальным программам Придорожн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Придорожн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шение Совета Придорожного сельского поселения Каневского района от 24.10.2016 г. №178 "О налоге на имущество физических лиц""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е семьи в которой воспитываются трое и более детей в возрасте до 18 лет (рожденных, опекаемых и усыновленных), а при обучении детей в учебных заведениях любого типа по очной форме обучения - до окончания обучения, но не более чем до достижения ими возраста 23 ле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дорожн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bidi="ru-RU"/>
              </w:rPr>
            </w:pPr>
            <w:r>
              <w:rPr/>
              <w:t>Решение Совета Придорожного сельского поселения Каневского района от 22.11.2019г. № 13 «Об установлении земельного налога в Придорожном сельском поселении Каневского район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1.Герои Советского Союза, Герои Российской Федерации, полные кава</w:t>
              <w:softHyphen/>
              <w:t>леры ордена Славы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223" w:leader="none"/>
              </w:tabs>
              <w:spacing w:lineRule="auto" w:line="240"/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2.ветераны и инвалиды Великой Отечественной войны, ветераны и ин</w:t>
              <w:softHyphen/>
              <w:t>валиды боевых действий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223" w:leader="none"/>
              </w:tabs>
              <w:spacing w:lineRule="auto" w:line="240"/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3.инвалиды 1 и 2 группы инвалидности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81" w:leader="none"/>
              </w:tabs>
              <w:spacing w:lineRule="auto" w:line="240"/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4.инвалиды с детства, дети – инвалиды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5. один из членов семьи, имеющий трех и более детей на один объект налогообложения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6. физические лица, получающие льготы в соответствии с Законом РФ «О социальной защите граждан, подвергшихся воздействию радиации вслед</w:t>
              <w:softHyphen/>
              <w:t>ствие катастрофы на Чернобыльской АЭС», а также лица, подвергшиеся радиа</w:t>
              <w:softHyphen/>
              <w:t>ционному воздействию вследствие ядерных испытаний на Семипалатинском полигоне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567" w:leader="none"/>
              </w:tabs>
              <w:spacing w:lineRule="auto" w:line="240"/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7.физические лица, принимавшие в составе подразделений особого рис</w:t>
              <w:softHyphen/>
              <w:t>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8.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851" w:leader="none"/>
              </w:tabs>
              <w:spacing w:lineRule="auto" w:line="240"/>
              <w:jc w:val="both"/>
              <w:rPr>
                <w:color w:val="FF0000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9.физические лица, достигшие возраст 80 лет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дорожного сельского поселения Каневского района</w:t>
            </w:r>
          </w:p>
        </w:tc>
      </w:tr>
    </w:tbl>
    <w:p>
      <w:pPr>
        <w:pStyle w:val="ConsPlusNonformat"/>
        <w:bidi w:val="0"/>
        <w:jc w:val="left"/>
        <w:rPr>
          <w:color w:val="FF0000"/>
        </w:rPr>
      </w:pPr>
      <w:r>
        <w:rPr>
          <w:color w:val="FF0000"/>
        </w:rPr>
      </w:r>
    </w:p>
    <w:p>
      <w:pPr>
        <w:pStyle w:val="ConsPlusNonformat"/>
        <w:bidi w:val="0"/>
        <w:jc w:val="left"/>
        <w:rPr>
          <w:color w:val="FF0000"/>
        </w:rPr>
      </w:pPr>
      <w:r>
        <w:rPr>
          <w:color w:val="FF0000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ридорожного сельского поселения                                                                                        О.И.Кривонос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20" w:bottom="141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44:00Z</dcterms:created>
  <dc:creator>USER</dc:creator>
  <dc:description/>
  <dc:language>en-US</dc:language>
  <cp:lastModifiedBy>User</cp:lastModifiedBy>
  <dcterms:modified xsi:type="dcterms:W3CDTF">2020-12-07T10:26:00Z</dcterms:modified>
  <cp:revision>12</cp:revision>
  <dc:subject/>
  <dc:title>УТВЕРЖДАЮ</dc:title>
</cp:coreProperties>
</file>