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02.11.2020 года № 94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 xml:space="preserve">бюджета Придорож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08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3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гашение бюджетами кредитов от других бюджетов бюджетной системы Российской Федерации бюджетам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42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>
          <w:color w:val="000000"/>
          <w:lang w:eastAsia="ar-SA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О.И. Кривонос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0-11-05T11:53:00Z</cp:lastPrinted>
  <dcterms:modified xsi:type="dcterms:W3CDTF">2020-11-20T07:15:00Z</dcterms:modified>
  <cp:revision>121</cp:revision>
  <dc:subject/>
  <dc:title>Приложение </dc:title>
</cp:coreProperties>
</file>