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ind w:right="5"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before="0" w:after="0"/>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12112285"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776" w:footer="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4-10T05:31:00Z</dcterms:modified>
  <cp:revision>12</cp:revision>
  <dc:subject/>
  <dc:title/>
</cp:coreProperties>
</file>