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09"/>
      </w:tblGrid>
      <w:tr>
        <w:trPr>
          <w:trHeight w:val="2268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6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года  № 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бюджетных ассигнований по целевым статьям (муниципальным программам Придорожного сельского поселения Каневского района и непрограммным направлениям деятельности), группам видов расходов классификации расходов бюджета Придорожного сельского поселения Каневского района на 2021 год</w:t>
      </w:r>
    </w:p>
    <w:p>
      <w:pPr>
        <w:pStyle w:val="Normal"/>
        <w:ind w:right="991" w:hanging="0"/>
        <w:jc w:val="right"/>
        <w:rPr/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                        тыс.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27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895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точнению книг похозяйственного уч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оприятий праздничных дней, юбилейных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иводействие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рганизации противодействия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я  по обеспечению пожарной безопасности на территории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сельского хозяйства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на утилизацию биоотходов специализирован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тилизации биоотходов специализированной орган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ьба с опасными и карантинными объек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Развитие и содержание дорожного хозяйства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1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6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ументации на территории Придорожного сельского поселения Каневского  района направленные в области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благоустройству парковой зоны в станице Придоро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/>
              <w:t xml:space="preserve">07 0 </w:t>
            </w:r>
            <w:r>
              <w:rPr>
                <w:lang w:val="en-US"/>
              </w:rPr>
              <w:t>F</w:t>
            </w:r>
            <w:r>
              <w:rPr/>
              <w:t xml:space="preserve">2 </w:t>
            </w:r>
            <w:r>
              <w:rPr>
                <w:lang w:val="en-US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lang w:eastAsia="ru-RU"/>
              </w:rPr>
              <w:t>«Развитие культуры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ворцы и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библиотечной системы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, направленные на развитие материально-технической базы библиотечной систем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Социальная политик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 по 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физической культуры и спорта в Придорожном сельском поселении Канев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физической культуры и массового спорта в Придорож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46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2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езервный фонд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Доплаты к пенсиям, дополнительное пенсио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Управление финансам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Обеспечение органов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 функционирования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1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О.И. Кривонос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Style2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Пользователь</cp:lastModifiedBy>
  <cp:lastPrinted>2020-12-02T10:32:00Z</cp:lastPrinted>
  <dcterms:modified xsi:type="dcterms:W3CDTF">2020-12-15T11:27:00Z</dcterms:modified>
  <cp:revision>194</cp:revision>
  <dc:subject/>
  <dc:title>ПРИЛОЖЕНИЕ № 3</dc:title>
</cp:coreProperties>
</file>