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7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ридорожного сельского поселения Каневского района на 2021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тыс. 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851"/>
        <w:gridCol w:w="708"/>
        <w:gridCol w:w="1985"/>
        <w:gridCol w:w="850"/>
        <w:gridCol w:w="1418"/>
      </w:tblGrid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3,9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 счетных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идорожного сельского поселения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8"/>
                <w:szCs w:val="28"/>
              </w:rPr>
              <w:t>52 2 00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деятельности органов местного самоуправления и гражданского общества Придорожн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существлению функций  по территориальным органам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в рамках реализации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 мероприятий праздничных дней, юбилейных и памят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zxx" w:bidi="zxx"/>
              </w:rPr>
              <w:t xml:space="preserve">01 </w:t>
            </w:r>
            <w:r>
              <w:rPr>
                <w:sz w:val="28"/>
                <w:szCs w:val="28"/>
                <w:lang w:eastAsia="zxx" w:bidi="zxx"/>
              </w:rPr>
              <w:t>0</w:t>
            </w:r>
            <w:r>
              <w:rPr>
                <w:sz w:val="28"/>
                <w:szCs w:val="28"/>
                <w:lang w:val="en-US" w:eastAsia="zxx" w:bidi="zxx"/>
              </w:rPr>
              <w:t xml:space="preserve"> 0</w:t>
            </w:r>
            <w:r>
              <w:rPr>
                <w:sz w:val="28"/>
                <w:szCs w:val="28"/>
                <w:lang w:eastAsia="zxx" w:bidi="zxx"/>
              </w:rPr>
              <w:t xml:space="preserve">4 </w:t>
            </w:r>
            <w:r>
              <w:rPr>
                <w:sz w:val="28"/>
                <w:szCs w:val="28"/>
                <w:lang w:val="en-US" w:eastAsia="zxx" w:bidi="zxx"/>
              </w:rPr>
              <w:t>10</w:t>
            </w:r>
            <w:r>
              <w:rPr>
                <w:sz w:val="28"/>
                <w:szCs w:val="28"/>
                <w:lang w:eastAsia="zxx" w:bidi="zxx"/>
              </w:rPr>
              <w:t>05</w:t>
            </w:r>
            <w:r>
              <w:rPr>
                <w:sz w:val="28"/>
                <w:szCs w:val="28"/>
                <w:lang w:val="en-US" w:eastAsia="zxx" w:bidi="zx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30</w:t>
            </w:r>
            <w:r>
              <w:rPr>
                <w:sz w:val="28"/>
                <w:szCs w:val="28"/>
                <w:lang w:val="en-US" w:eastAsia="zxx" w:bidi="zxx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роприятия по организации противодействия незаконному обороту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2 0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7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редотвращению заболеваемости животных в личных подсобных хозяйствах в Придорожном сельском поселении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а утилизацию биоотходов специализирован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тилизации биоотходов специализированной организ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0 02 10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орьба с опасными и карантинными объек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борьбе  с сорной растительностью в Придорожном сельском поселении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3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3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8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 xml:space="preserve">«Развитие и содержание дорожного хозяйства в Придорожном сельском поселении Каневского райо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документации на территории Придорожного сельского поселения Каневского района направленные в области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дельные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Calibri"/>
                <w:b/>
                <w:sz w:val="28"/>
                <w:szCs w:val="28"/>
                <w:lang w:eastAsia="zxx" w:bidi="zxx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Развитие жилищно-коммунального хозяйства и благоустройства 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3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xx" w:bidi="zxx"/>
              </w:rPr>
              <w:t>Муниципальная программа «</w:t>
            </w:r>
            <w:r>
              <w:rPr>
                <w:sz w:val="28"/>
              </w:rPr>
              <w:t>Формирование комфортной городской среды на 2019-2021 годы на территории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ведение мероприятий по благоустройству парковой зоны в станице Придорож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Придорожном сельском поселении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й системы Придорожного сельского поселения Каневского района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культуры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крепление материально-технической базы библиотечной  системы Придорожн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, дополнительное 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1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Социальная политика Придорожного сельского поселения Кан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выполнения мероприятий по социальной поддержке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szCs w:val="28"/>
              </w:rPr>
              <w:t>«Развитие физической культуры и спорта в Придорожном сельском поселении Каневского района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функций в области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ам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 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8,4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 О.И. Кривоно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2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ХуакоФД</dc:creator>
  <dc:description/>
  <cp:keywords/>
  <dc:language>en-US</dc:language>
  <cp:lastModifiedBy>Пользователь</cp:lastModifiedBy>
  <cp:lastPrinted>2020-11-05T11:43:00Z</cp:lastPrinted>
  <dcterms:modified xsi:type="dcterms:W3CDTF">2020-12-15T11:27:00Z</dcterms:modified>
  <cp:revision>189</cp:revision>
  <dc:subject/>
  <dc:title>ПРИЛОЖЕНИЕ № 3</dc:title>
</cp:coreProperties>
</file>