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835"/>
      </w:tblGrid>
      <w:tr>
        <w:trPr/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8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.12.2020 года  № 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22"/>
          <w:rFonts w:cs="Times New Roman" w:ascii="Times New Roman" w:hAnsi="Times New Roman"/>
          <w:color w:val="000000"/>
          <w:sz w:val="24"/>
          <w:szCs w:val="24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/>
      </w:pPr>
      <w:r>
        <w:rPr>
          <w:rStyle w:val="22"/>
          <w:rFonts w:cs="Times New Roman" w:ascii="Times New Roman" w:hAnsi="Times New Roman"/>
          <w:color w:val="000000"/>
          <w:sz w:val="24"/>
          <w:szCs w:val="24"/>
        </w:rPr>
        <w:t>финансирования дефицита бюджета поселения и закрепляе</w:t>
        <w:softHyphen/>
        <w:t xml:space="preserve">мые за ними виды (подвиды) доходов и коды классификации источников финансир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zxx" w:bidi="zxx"/>
        </w:rPr>
      </w:pPr>
      <w:r>
        <w:rPr>
          <w:rStyle w:val="22"/>
          <w:rFonts w:cs="Times New Roman" w:ascii="Times New Roman" w:hAnsi="Times New Roman"/>
          <w:color w:val="000000"/>
          <w:sz w:val="24"/>
          <w:szCs w:val="24"/>
        </w:rPr>
        <w:t>дефицита бюджета Придорожного сельского поселения Каневского района</w:t>
      </w:r>
    </w:p>
    <w:p>
      <w:pPr>
        <w:pStyle w:val="Normal"/>
        <w:rPr>
          <w:rFonts w:ascii="Times New Roman" w:hAnsi="Times New Roman" w:eastAsia="Times New Roman" w:cs="Times New Roman"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xx" w:bidi="zxx"/>
        </w:rPr>
      </w:r>
    </w:p>
    <w:tbl>
      <w:tblPr>
        <w:tblW w:w="9677" w:type="dxa"/>
        <w:jc w:val="left"/>
        <w:tblInd w:w="3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85"/>
        <w:gridCol w:w="2610"/>
        <w:gridCol w:w="5582"/>
      </w:tblGrid>
      <w:tr>
        <w:trPr>
          <w:trHeight w:val="1712" w:hRule="exact"/>
          <w:cantSplit w:val="true"/>
        </w:trPr>
        <w:tc>
          <w:tcPr>
            <w:tcW w:w="4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Код бюджетной классификации Российской Федерации</w:t>
            </w:r>
          </w:p>
        </w:tc>
        <w:tc>
          <w:tcPr>
            <w:tcW w:w="55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наименование главных администраторов доходов и источников финансирования дефицита бюджета Придорожного сельского поселения Каневского района - органов местного самоуправления и органов государственной власти Краснодарского края</w:t>
            </w:r>
          </w:p>
        </w:tc>
      </w:tr>
      <w:tr>
        <w:trPr>
          <w:trHeight w:val="1978" w:hRule="exact"/>
          <w:cantSplit w:val="true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главного администратора доходов бюджет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ов внутреннего финансир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доходов и источников финансирования дефицита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бюджета поселения</w:t>
            </w:r>
          </w:p>
        </w:tc>
        <w:tc>
          <w:tcPr>
            <w:tcW w:w="55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87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816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en-US" w:eastAsia="zxx" w:bidi="zxx"/>
              </w:rPr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Министерство экономики Краснодарского края</w:t>
            </w:r>
          </w:p>
        </w:tc>
      </w:tr>
      <w:tr>
        <w:trPr>
          <w:trHeight w:val="118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8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 16 10061 10 0000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8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10123 01 000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6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82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459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6 10 0000 12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18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33 10 0000 43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6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Каневской район</w:t>
            </w:r>
          </w:p>
        </w:tc>
      </w:tr>
      <w:tr>
        <w:trPr>
          <w:trHeight w:val="118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1074 01 0029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Главой 7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людение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при принятии решения о способе и об условиях определения поставщика (подрядчика, исполнителя))</w:t>
            </w:r>
          </w:p>
        </w:tc>
      </w:tr>
      <w:tr>
        <w:trPr>
          <w:trHeight w:val="118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1074 01 003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Главой 7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118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1154 01 000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Главой 15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internet.garant.ru/" \l "/document/12112604/entry/466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пункте 6 статьи 46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1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xx" w:bidi="zxx"/>
              </w:rPr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счетная палата муниципального образования Каневской район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1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1054 01 000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Главой 5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1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1074 01 000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Главой 7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1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1074 01 0029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Главой 7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людение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при принятии решения о способе и об условиях определения поставщика (подрядчика, исполнителя))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1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1074 01 003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Главой 7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1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01154 01 0000 140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xx" w:bidi="zxx"/>
              </w:rPr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3272C0"/>
              </w:rPr>
              <w:instrText xml:space="preserve"> HYPERLINK "https://base.garant.ru/12125267/b3e19e21263f38ab57cd3b8d22ecaa0b/" \l "block_15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shd w:fill="FFFFFF" w:val="clear"/>
              </w:rPr>
              <w:t>главой 15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3272C0"/>
              </w:rPr>
              <w:instrText xml:space="preserve"> HYPERLINK "https://base.garant.ru/12112604/363aa18e6c32ff15fa5ec3b09cbefbf6/" \l "block_466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shd w:fill="FFFFFF" w:val="clear"/>
              </w:rPr>
              <w:t>пункте 6 статьи 46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94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1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01157 01 0000 140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94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1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1194 01 000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internet.garant.ru/" \l "/document/12125267/entry/190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главой 19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605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Администрация Придорожного сельского поселения Каневского района</w:t>
            </w:r>
          </w:p>
        </w:tc>
      </w:tr>
      <w:tr>
        <w:trPr>
          <w:trHeight w:val="727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 08 07175 01 0000 11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91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1 05025 10 0000 12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52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1 05035 10 0000 12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оходы   от  сдачи  в  аренду  имущества,  находящегося  в 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91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1 09045 10 0000 12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3 01995 10 000013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836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3 02065 10 0000 13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827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3 02995 10 000013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827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 14 01050 10 0000 41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827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 14 02052 10 0000 41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6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4 02053 10 0000 41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331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4 02058 10 0000 41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оходы от реализации недвижимого имущества бюджетных, автономных учреждений, находящихся в собственности сельских поселений, в части реализации основных средств</w:t>
            </w:r>
          </w:p>
        </w:tc>
      </w:tr>
      <w:tr>
        <w:trPr>
          <w:trHeight w:val="825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4 04050 10 0000 42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4 06025 10 0000 43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5 02050 10 000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02020 02 000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07010 10 000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07090 10 000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09040 10 000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изымаемые в собственность сельского поселения в соответствии с решениями судов( за исключением обвинительных приговоров судов)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10030 10 000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10031 10 000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10032 10 000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10061 10 000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10062 10 000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10081 10 000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10082 10 000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6 32000 10 000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</w:tr>
      <w:tr>
        <w:trPr>
          <w:trHeight w:val="540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6 33050 10 0000 14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8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7 01050 10 0000 18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19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7 05050 10 0000 18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19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8 02500 10 0000 15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 в бюджеты 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.</w:t>
            </w:r>
          </w:p>
        </w:tc>
      </w:tr>
      <w:tr>
        <w:trPr>
          <w:trHeight w:val="756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01 1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отации бюджетам сельских поселений на выравнивание бюджетной обеспеченности из бюджетов субъектов Российской  Федерации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 xml:space="preserve">992 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2 02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 xml:space="preserve"> 10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отации бюджетам сельским поселений на поддержку мер по обеспечению сбалансированности бюджетов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 xml:space="preserve">992 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2 02 16001 10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549 10 0000 15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41 10 0000 15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255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 xml:space="preserve"> 10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Style w:val="Gogofoundword"/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0 0000 15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  <w:lang w:eastAsia="zxx" w:bidi="zxx"/>
              </w:rPr>
              <w:t>С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 бюджетам сельских поселений на  реализацию программ формирования современной городской среды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112 10 0000 15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999 1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рочие субсидии бюджетам сельских поселений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</w:tr>
      <w:tr>
        <w:trPr>
          <w:trHeight w:val="52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2 02 351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 xml:space="preserve"> 10 000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987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2 02 40014 1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0  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8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2 02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9 1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рочие межбюдж6етные трансферты, передаваемые бюджетам сельских поселений</w:t>
            </w:r>
          </w:p>
        </w:tc>
      </w:tr>
      <w:tr>
        <w:trPr>
          <w:trHeight w:val="784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2 07 05030 10 0000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521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2 08 05000 10 0000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 xml:space="preserve">0 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84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5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</w:tc>
      </w:tr>
      <w:tr>
        <w:trPr>
          <w:trHeight w:val="784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 xml:space="preserve">2 1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0 1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84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2 19 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0 1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84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 60100 10 0000 63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  <w:tr>
        <w:trPr>
          <w:trHeight w:val="784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 10 30100 10 0000 71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019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 10 30100 10 0000 81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spacing w:lineRule="atLeast" w:line="100" w:before="278" w:after="0"/>
        <w:ind w:right="279" w:hanging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учета и отчетности администрации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Придорожного сельского поселения Каневского  района                                              О.И. Кривонос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36" w:top="1134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u w:val="single"/>
      </w:rPr>
    </w:pPr>
    <w:r>
      <w:rPr>
        <w:rFonts w:cs="Times New Roman" w:ascii="Times New Roman" w:hAnsi="Times New Roman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ind w:left="0" w:right="0"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sz w:val="22"/>
      <w:szCs w:val="22"/>
    </w:rPr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</w:rPr>
  </w:style>
  <w:style w:type="character" w:styleId="31">
    <w:name w:val=" Знак Знак3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2">
    <w:name w:val="Основной текст (2)_"/>
    <w:basedOn w:val="2"/>
    <w:qFormat/>
    <w:rPr>
      <w:sz w:val="26"/>
      <w:szCs w:val="26"/>
      <w:lang w:bidi="ar-SA"/>
    </w:rPr>
  </w:style>
  <w:style w:type="character" w:styleId="Gogofoundword">
    <w:name w:val="gogofoundword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Знак Знак Знак Знак"/>
    <w:basedOn w:val="Normal"/>
    <w:qFormat/>
    <w:pPr>
      <w:widowControl w:val="false"/>
      <w:suppressAutoHyphens w:val="true"/>
      <w:autoSpaceDE w:val="false"/>
      <w:spacing w:lineRule="exact" w:line="240" w:before="0" w:after="160"/>
      <w:jc w:val="left"/>
    </w:pPr>
    <w:rPr>
      <w:rFonts w:ascii="Arial" w:hAnsi="Arial" w:eastAsia="Arial Unicode MS" w:cs="Arial"/>
      <w:b/>
      <w:bCs/>
      <w:color w:val="000000"/>
      <w:sz w:val="20"/>
      <w:szCs w:val="20"/>
      <w:lang w:val="en-US" w:bidi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  <w:jc w:val="left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17:00Z</dcterms:created>
  <dc:creator>Черенкова</dc:creator>
  <dc:description/>
  <cp:keywords/>
  <dc:language>en-US</dc:language>
  <cp:lastModifiedBy>Пользователь</cp:lastModifiedBy>
  <cp:lastPrinted>2020-12-01T10:52:00Z</cp:lastPrinted>
  <dcterms:modified xsi:type="dcterms:W3CDTF">2020-12-14T07:33:00Z</dcterms:modified>
  <cp:revision>5</cp:revision>
  <dc:subject/>
  <dc:title> </dc:title>
</cp:coreProperties>
</file>